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color w:val="000000"/>
          <w:sz w:val="20"/>
          <w:szCs w:val="20"/>
        </w:rPr>
        <w:t>Девочки до 15 лет (Ж14), 3 чел х (10 КП, 2.800 м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1.1  Химочкина Мария           ГОУ СДЮСШОР54 Ориен1 I      00:23:46   00:23:46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1.2  Соколова Ольга            ГОУ СДЮСШОР54 Ориен1 II     00:24:44   00:48:30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1.3  Литвинова Анна            ГОУ СДЮСШОР54 Ориен1 I      00:23:15   01:11:45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4.1  Сопова Анастасия          МОУ СДЮШОР Горнозаво I      00:21:55   00:21:55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4.2  Куклина Нина              МОУ СДЮШОР Горнозаво I      00:26:59   00:48:54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4.3  Смирнова Наталья          МОУ СДЮШОР Горнозаво I      00:24:16   01:13:10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2.1  Сторожева Сабина          МОУ СДЮСШОР3 Пермь   I      00:22:02   00:22:02       23,0   3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2.2  Малеева Юлия              МОУ СДЮСШОР3 Пермь   III    00:27:24   00:49:26       23,0   3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2.3  Рябинина Раиса            ГОУ СДЮСШОР12 Н.Н.-1 Iю     00:43:22   01:32:48       23,0   3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9.1  Киселева Дарья            МОУ ДЮЦ М.Стрелка-1  II     00:36:25   00:36:25       21,0   4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9.2  Фадеева Дарья             ГОУ ДЮСШ35 Москва-1  I      00:31:02   01:07:27       21,0   4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9.3  Марчевская Марина         ГОУ ДЮСШ35 Москва-1  I      00:27:58   01:35:25       21,0   4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7.1  Савилова Мария            ГОУ СДЮСШОР54 Ориен5 II     00:28:48   00:28:48       20,0   5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7.2  Трифиленкова Валентина    ГОУ СДЮСШОР54 Ориен5 II     00:33:46   01:02:34       20,0   5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7.3  Михайлова Ольга           ГОУ СДЮСШОР54 Ориен5 I      00:33:08   01:35:42       20,0   5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3.1  Дворянская Анна           МОУ ДООЦ Саксор Сам  I      00:21:57   00:21:57       19,0   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3.2  Розанова Екатерина        АНО СК Кинеф Кириши  Iю     00:45:36   01:07:33       19,0   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3.3  Воронцова Александра      ГОУ СДЮСШОР12 Н.Н.-2 Iю     00:41:51   01:49:24       19,0   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2.1  Шварова Александра        ГОУ СДЮСШОР12 Н.Н.-1 II     00:35:28   00:35:28       18,0   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2.2  Боровкова Мария           ГОУ СДЮСШОР12 Н.Н.-1 II     00:32:51   01:08:19       18,0   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2.3  Шварова Дарья             ГОУ СДЮСШОР12 Н.Н.-1 III    00:41:07   01:49:26       18,0   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6.1  Онищенко Ольга            ГОУ СДЮСШОР54 Ориен3 I      00:42:51   00:42:51       17,0   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6.2  Сахарова Ирина            ГОУ СДЮСШОР54 Ориен3 II     00:35:35   01:18:26       17,0   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6.3  Шаталова Наталья          ГОУ СДЮСШОР54 Ориен3 II     00:36:43   01:55:09       17,0   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3.1  Титенкова Дарья           ГОУ СДЮСШОР54 Ориен2 Iю     00:38:48   00:38:48       16,0   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3.2  Нижник Ксения             ГОУ СДЮСШОР54 Ориен2 Iю     00:40:13   01:19:01       16,0   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3.3  Ажеганова Виктория        ГОУ СДЮСШОР54 Ориен2 Iю     00:52:31   02:11:32       16,0   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5.1  Куренкова Юлия            ГОУ ДЮЦ ЦФК СПб      Iю     00:35:35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5.2  Архипова Алиса            ГОУ ДЮЦ ЦФК СПб      Iю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5.3  Листратенко Вероника      ГОУ ДЮЦ ЦФК СПб      Iю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8.1  Афонина Ольга             ГОУ СДЮСШОР54 Ориен4 Iю     00:44:59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8.2  Феськова Маргарита        ГОУ СДЮСШОР54 Ориен4 III    00:33:51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58.3  Эрастова Анна             ГОУ СДЮСШОР54 Ориен4 IIю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0.1  Кононова Екатерина        МОУ ДЮСШ4 Череповец  I 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0.2  Короткова Ксения          МОУ ДЮСШ4 Череповец  Iю     00:44:50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0.3  Елкина Александра         ГОУ СДЮСШОР Балт.бер Iю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1.1  Губернаторова Татьяна     МУСК Вымпел Ковров   II     00:42:55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1.2  Болячина Анна             МУСК Вымпел Ковров   II     00:50:06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61.3  Кузьмина Екатерина        ГОУ СДЮСШОР54 Ориен2 Iю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ласс дистанции   -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валификационный уровень - 250.0 баллов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      - 112%  -   1:20:21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     - 127%  -   1:31:07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I    - 145%  -   1:44:02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Юниорки до 21 года (Ж21), 3 чел х (12 КП, 3.700 м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2.1  Бровина Екатерина         ГОУ СДЮСШОР Балт.бер КМС    00:24:40   00:24:40       30,0   1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2.2  Бондарева Нина            ГОУ СДЮСШОР Балт.бер КМС    00:23:26   00:48:06       30,0   1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2.3  Макарова Елена            ГОУ СДЮСШОР3 Киров   I      00:26:36   01:14:42       30,0   1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1.1  Деменева Евгения          МОУ СДЮСШОР3 Пермь   КМС    00:26:58   00:26:58       26,0   2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1.2  Неверова Анастасия        МОУ СДЮСШОР3 Пермь   КМС    00:24:32   00:51:30       26,0   2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1.3  Оборина Татьяна           МОУ СДЮСШОР3 Пермь   КМС    00:30:23   01:21:53       26,0   2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3.1  Комарова Анастасия        МОУ ДЮСШ4 Череповец  МС     00:23:09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3.2  Белоусова Валерия         ГОУ СДЮСШОР54 Ориен1 I      00:43:00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3.3  Горяинова Валентина       ГОУ СДЮСШОР54 Ориен1 II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4.1  Антонова Елена            ОГОУ СДЮШОР3 Иваново КМС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54.2  Костина Анастасия         ГОУ СДЮСШОР54 Ориен3 КМС    00:23:48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нг не определялся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  <w:t>Главный судья                                  Шипов Н.Л., СВК, аттестован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</w:rPr>
        <w:t>Главный секретарь                              Трубников Д.В., СРК, аттестован</w:t>
      </w:r>
    </w:p>
    <w:p>
      <w:pPr>
        <w:pStyle w:val="Heading2"/>
        <w:spacing w:before="280" w:after="12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2"/>
        <w:spacing w:before="28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Девушки до 18 лет (Ж17), 3 чел х (8 КП, 3.400 м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2.1  Серякова Ольга            ГОУ СДЮСШОР12 Н.Н.-1 I      00:22:11   00:22:11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2.2  Даниличева Ольга          ГОУ СДЮСШОР12 Н.Н.-1 II     00:20:23   00:42:34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2.3  Мизонова Надежда          ГОУ СДЮСШОР12 Н.Н.-1 I      00:22:43   01:05:17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4.1  Хайрутдинова Фаина        МОУ СДЮСШОР3 Пермь   I      00:21:32   00:21:32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4.2  Бородулина Юлия           МОУ СДЮСШОР3 Пермь   КМС    00:26:11   00:47:43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4.3  Пискунова Екатерина       МОУ СДЮСШОР3 Пермь   КМС    00:22:03   01:09:46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5.1  Томашевская Вероника      ГОУ СДЮСШОР Сестроре КМС    00:28:00   00:28:00       23,0   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5.2  Лебедева Александра       ГОУ СДЮСШОР2 СПб-1   КМС    00:27:41   00:55:41       23,0   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5.3  Красильникова Дарья       ГОУ СДЮСШОР Сестроре КМС    00:26:04   01:21:45       23,0   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1.1  Попова Татьяна            ГОУ СДЮСШОР54 Ориен1 I      00:29:17   00:29:17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1.2  Русакова Диана            ГОУ СДЮСШОР54 Ориен1 II     00:24:16   00:53:33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1.3  Хрипливая Евгения         ГОУ СДЮСШОР54 Ориен1 КМС    00:30:03   01:23:36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4.1  Сергеева Мария            ГОУ СДЮСШОР54 Ориен3 III    00:30:01   00:30:01       20,0   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4.2  Баришполова Ирина         ГОУ СДЮСШОР54 Ориен3 I      00:26:24   00:56:25       20,0   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4.3  Трифиленкова Анастасия    ГОУ СДЮСШОР54 Ориен3 I      00:27:26   01:23:51       20,0   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3.1  Голодухина Светлана       ГОУ СДЮСШОР54 Ориен5 II     00:30:41   00:30:41       19,0   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3.2  Басс Дина                 ГОУ СДЮСШОР54 Ориен5 II     00:28:22   00:59:03       19,0   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3.3  Демидова Ксения           ГОУ СДЮСШОР54 Ориен5 II     00:25:28   01:24:31       19,0   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5.1  Думова Наталья            МОУ СДЮСШОР18 Вороне I      00:38:50   00:38:50       18,0   7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5.2  Мелихова Елена            МОУ СДЮСШОР18 Вороне КМС    00:25:52   01:04:42       18,0   7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5.3  Фесенко Мария             МОУ СДЮСШОР18 Вороне КМС    00:20:29   01:25:11       18,0   7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3.1  Нижник Дарья              ГОУ СДЮСШОР54 Ориен2 I      00:28:19   00:28:19       17,0   8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3.2  Бацкова Анна              ГОУ СДЮСШОР54 Ориен2 I      00:36:33   01:04:52       17,0   8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3.3  Костина Наталья           ГОУ СДЮСШОР54 Ориен2 КМС    00:20:25   01:25:17       17,0   8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2.1  Комарова Екатерина        ГОУ СДЮСШОР54 Ориен4 I      00:28:27   00:28:27       16,0   9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2.2  Титова Ольга              ГОУ СДЮСШОР54 Ориен4 КМС    00:23:27   00:51:54       16,0   9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2.3  Серебрякова Ольга         ГОУ СДЮСШОР54 Ориен4 I      00:35:10   01:27:04       16,0   9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7.1  Тамберг Елизавета         ГОУ СДЮСШОР Балт.бер КМС    00:27:59   00:27:59       15,0  1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7.2  Иванова Анжелика          ГОУ СДЮСШОР Балт.бер КМС    00:31:06   00:59:05       15,0  1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7.3  Засимовская Мария         ГОУ СДЮСШОР Балт.бер КМС    00:29:28   01:28:33       15,0  1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9.1  Подобедова Екатерина      ГОУ ДЮСШ35 Москва-1  КМС    00:31:09   00:31:09       14,0  1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9.2  Тернова Марина            ГОУ ДЮСШ35 Москва-1  КМС    00:32:02   01:03:11       14,0  1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9.3  Коломнина Валерия         ГОУ ДЮСШ35 Москва-1  I      00:33:42   01:36:53       14,0  1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6.1  Рузиева Шойра             МОУ БУ ЦСПКЮ ХМАО-Юг I      00:30:18   00:30:18       13,0  1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6.2  Волынская Мария           МОУ БУ ЦСПКЮ ХМАО-Юг III    00:42:09   01:12:27       13,0  1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6.3  Сорокина Юлия             МОУ СДЮШОР Горнозаво I      00:24:53   01:37:20       13,0  1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6.1  Семенова Юлия             МОУ ДЮСШ4 Череповец  Iю     00:46:46   00:46:46       12,0  1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6.2  Пилипенко Наталья         МОУ ДЮСШ4 Череповец  Iю     00:38:49   01:25:35       12,0  1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6.3  Баландина Любовь          МОУ ДЮСШ4 Череповец  КМС    00:18:42   01:44:17       12,0  1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0.1  Винокурова Александра     ГОУ СДЮСШОР12 Н.Н.-3 II     00:39:47   00:39:47       11,0  14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0.2  Слоева Вероника           ГОУ СДЮСШОР12 Н.Н.-1 I      00:32:58   01:12:45       11,0  14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0.3  Завылова Мария            ГОУ СДЮСШОР12 Н.Н.-2 I      00:41:51   01:54:36       11,0  14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8.1  Наумова Анастасия         ГОУ ДЮЦ ЦФК СПб      Iю     00:49:36   00:49:36       10,0  15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8.2  Фомина Ольга              ГОУ ДЮСШ35 Москва-1  I      00:30:51   01:20:27       10,0  15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8.3  Бовыкина Дарья            ГОУ СДЮСШОР3 Киров   II     00:34:19   01:54:46       10,0  15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7.1  Николаева Ирина           ГОУ СДЮСШОР54 Ориен1 I      00:46:59   00:46:59        9,0  1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7.2  Кузнецова Анастасия       ГОУ СДЮСШОР54 Ориен5 Iю     00:52:25   01:39:24        9,0  1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7.3  Вылегжанина Ольга         ГОУ КОЦДЮТиЭ Киров-1 II     00:30:13   02:09:37        9,0  1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8.1  Иргискина Катя            ГОУ СОДЮСШ Саратов   III    00:47:15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8.2  Артемьева Вера            ГОУ СОДЮСШ Саратов   II     00:46:50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58.3  Злобнова Настя            ГОУ СОДЮСШ Саратов   II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1.1  Михайлова Ольга           ГОУ СДЮСШОР12 Н.Н.-2 III    00:40:11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1.2  Песцова Екатерина         ГОУ СДЮСШОР12 Н.Н.-2 I 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61.3  Суворова Александра       ГОУ СДЮСШОР12 Н.Н.-2 I      00:43:41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асс дистанции  - КМС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валификационный уровень - 500.0 баллов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МС    - 1 - 1 место</w:t>
      </w:r>
    </w:p>
    <w:p>
      <w:pPr>
        <w:pStyle w:val="HTML1"/>
        <w:rPr/>
      </w:pPr>
      <w:r>
        <w:rPr>
          <w:b/>
          <w:sz w:val="16"/>
          <w:szCs w:val="16"/>
        </w:rPr>
        <w:t>I      - 124%  -   1:20:57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     - 139%  -   1:30:44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Юниоры до 21 года (М21), 3 чел х (13 КП, 4.300 м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</w:rPr>
      </w:pPr>
      <w:r>
        <w:rPr>
          <w:rFonts w:eastAsia="Courier New"/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>№</w:t>
      </w:r>
      <w:r>
        <w:rPr>
          <w:rFonts w:eastAsia="Courier New"/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Фамилия, имя              Коллектив            Квал 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</w:rPr>
        <w:t xml:space="preserve">                                                              </w:t>
      </w:r>
      <w:r>
        <w:rPr>
          <w:b/>
          <w:bCs/>
          <w:sz w:val="16"/>
          <w:szCs w:val="16"/>
        </w:rPr>
        <w:t xml:space="preserve">на этапе   команды       </w:t>
      </w:r>
      <w:r>
        <w:rPr>
          <w:b/>
          <w:sz w:val="16"/>
          <w:szCs w:val="16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3.1  Боревич Александр         ГОУ СДЮСШОР2 СПб-1   КМС    00:28:23   00:28:23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3.2  Логвинчук Евгений         ГОУ СДЮСШОР2 СПб-1   КМС    00:25:33   00:53:56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3.3  Елизаров Даниил           ГОУ СДЮСШОР2 СПб-1   МС     00:23:39   01:17:35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4.1  Костин Владислав          ГОУ СДЮСШОР54 Ориен1 КМС    00:26:35   00:26:35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4.2  Брыков Игорь              ГОУ СДЮСШОР54 Ориен1 КМС    00:33:02   00:59:37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4.3  Сухарев Пётр              ГОУ СДЮСШОР54 Ориен1 МС     00:25:49   01:25:26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1.1  Шалин Сергей              ОГОУ СДЮШОР3 Иваново КМС    00:24:53   00:24:53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1.2  Козлова Наталья           ОГОУ СДЮШОР3 Иваново МС     00:34:53   00:59:46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1.3  Безруков Никита           ОГОУ СДЮШОР3 Иваново МС     00:26:33   01:26:19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6.1  Мартынов Александр        ГОУ СДЮСШОР54 Ориен2 КМС    00:34:35   00:34:35       21,0   4     I 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6.2  Сетый Иван                ГОУ СДЮСШОР54 Ориен2 КМС    00:32:34   01:07:09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6.3  Роменский Дмитрий         ГОУ СДЮСШОР54 Ориен2 КМС    00:25:34   01:32:43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5.1  Сафиулин Амир             ГОУ СДЮСШОР12 Н.Н.-1 КМС    00:46:33   00:46:33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5.2  Дрянков Антон             ГОУ СДЮСШОР12 Н.Н.-1 КМС    00:22:52   01:09:25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5.3  Пименов Вячеслав          ГОУ СДЮСШОР12 Н.Н.-1 КМС    00:27:21   01:36:46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8.1  Данильченков Дмитрий      ГОУ СДЮСШОР54 Ориен3 МС     00:31:11   00:31:11       19,0   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8.2  Громов Алексей            ГОУ СДЮСШОР54 Ориен3 I      00:28:31   00:59:42       19,0   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8.3  Чайковский Александр      ГОУ СДЮСШОР Балт.бер КМС    00:42:41   01:42:23       19,0   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7.1  Румянцев Дмитрий          ГОУ СДЮСШОР54 Ориен4 II     00:43:54   00:43:54       18,0   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7.2  Мосягин Юрий              ГОУ СДЮСШОР54 Ориен4 КМС    00:59:56   01:43:50       18,0   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7.3  Морозов Кирилл            МУСК Вымпел Ковров   I      00:21:05   00:39:15       18,0   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/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2.1  Лунегов Анатолий          МОУ СДЮСШОР3 Пермь   КМС    00:28:17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2.2  Бородулин Иван            МОУ СДЮСШОР3 Пермь   КМС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02.3  Поносов Антон             МОУ СДЮСШОР3 Пермь   КМС    00:24:07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асс дистанции  - КМС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валификационный уровень - 750.0 баллов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МС    - 1 - 1 место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      - 130%  -   1:40:51</w:t>
      </w:r>
      <w:r>
        <w:br w:type="page"/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Мальчики до 15 лет (М14), 3 чел х (10 КП, 3.000 м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6.1  Голдырев Вячеслав         МОУ СДЮСШОР3 Пермь   II     00:22:49   00:22:49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6.2  Надымов Вячеслав          МОУ СДЮСШОР3 Пермь   III    00:32:50   00:55:39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6.3  Павленко Александр        МОУ СДЮСШОР3 Пермь   I      00:19:09   01:14:48       30,0   1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3.1  Митрохин Павел            АНО СК Кинеф Кириши  II     00:22:25   00:22:25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3.2  Чернышев Евгений          АНО СК Кинеф Кириши  II     00:32:53   00:55:18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3.3  Степанов Сергей           АНО СК Кинеф Кириши  II     00:24:48   01:20:06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1.1  Синявский Антон           ГОУ СДЮСШОР54 Ориен1 III    00:27:44   00:27:44       23,0   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1.2  Лесин Григорий            ГОУ СДЮСШОР54 Ориен1 II     00:30:21   00:58:05       23,0   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1.3  Ибрагимов Ахмед           ГОУ СДЮСШОР54 Ориен1 I      00:29:39   01:27:44       23,0   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4.1  Баранов Игорь             ГОУ СДЮСШОР3 Киров   II     00:27:42   00:27:42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4.2  Глушкова Мария            ГОУ СДЮСШОР3 Киров   II     00:27:48   00:55:30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4.3  Мусин Тимур               ГОУ СДЮСШОР3 Киров   II     00:32:16   01:27:46       21,0   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4.1  Торочков Дмитрий          МОУ ДЮСШ4 Череповец  II     00:30:56   00:30:56       20,0   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4.2  Лаптев Даниил             МОУ ДЮСШ4 Череповец  III    00:36:40   01:07:36       20,0   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4.3  Баландин Виктор           МОУ ДЮСШ4 Череповец  II     00:24:11   01:31:47       20,0   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2.1  Красильников Сергей       ГОУ ДДЮТ Выборгский  КМС    00:27:43   00:27:43       19,0   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2.2  Руденко Дмитрий           ГОУ ДДЮТ Выборгский  I      00:28:05   00:55:48       19,0   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2.3  Титов Василий             АНО СК Кинеф Кириши  III    00:36:11   01:31:59       19,0   6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2.1  Протасов Артем            ГОУ СДЮСШОР12 Н.Н.-1 II     00:37:16   00:37:16       18,0   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2.2  Матясов Михаил            ГОУ СДЮСШОР12 Н.Н.-1 II     00:25:05   01:02:21       18,0   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2.3  Екишев Евгений            ГОУ СДЮСШОР12 Н.Н.-1 III    00:35:08   01:37:29       18,0   7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0.1  Воробьев Максим           ГОУ ДЮСШ32 Москва    I      00:30:25   00:30:25       17,0   8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0.2  Иванов Михаил             ГОУ ДЮСШ35 Москва-2  II     00:33:55   01:04:20       17,0   8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0.3  Астафьев Евгений          ГОУ ДЮСШ35 Москва-1  III    00:33:16   01:37:36       17,0   8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3.1  Зеленеев Никита           ГОУ КОЦДЮТиЭ Киров-1 II     00:31:19   00:31:19       16,0   9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3.2  Клестов Никита            ГОУ КОЦДЮТиЭ Киров-1 III    00:39:01   01:10:20       16,0   9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3.3  Рысев Даниил              ГОУ КОЦДЮТиЭ Киров-1 II     00:29:20   01:39:40       16,0   9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1.1  Попов Артем               МОУ ДЮЦ М.Стрелка-1  Iю     00:31:24   00:31:24       15,0  10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1.2  Казаков Артем             МОУ ДЮЦ М.Стрелка-1  Iю     00:38:37   01:10:01       15,0  10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1.3  Золин Максим              МОУ ДЮЦ М.Стрелка-1  II     00:33:22   01:43:23       15,0  10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1.1  Кузнецов Николай          ГОУ СДЮСШОР54 Ориен6 IIю    00:28:44   00:28:44       14,0  11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1.2  Шестопалов Артем          ГОУ СДЮСШОР54 Ориен6 III    00:32:07   01:00:51       14,0  11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1.3  Гришин Владимир           ГОУ СДЮСШОР54 Ориен6 III    00:42:54   01:43:45       14,0  11     III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5.1  Климонтов Евгений         ГОУ СДЮСШОР54 Ориен2 IIю    00:33:16   00:33:16       13,0  1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5.2  Артамонов Кирилл          ГОУ СДЮСШОР54 Ориен2 IIю    00:41:10   01:14:26       13,0  1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5.3  Бондарев Роман            ГОУ СДЮСШОР54 Ориен2 Iю     00:33:15   01:47:41       13,0  1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6.1  Камышев Алексей           МОУ ДЮСШ4 Череповец2 II     00:28:50   00:28:50       12,0  1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6.2  Гавков Вадим              МОУ ДЮСШ4 Череповец  II     00:53:21   01:22:11       12,0  1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6.3  Мельников Илья            МОУ ДЮСШ4 Череповец2 Iю     00:26:30   01:48:41       12,0  1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3.1  Варпаховский Андрей       ГОУ ДЮЦ ЦФК СПб      Iю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3.2  Мухин Евгений             ГОУ СДЮСШОР2 СПб-1   I      01:27:02   01:27:02       11,0  14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3.3  Комаров Кирилл            ГОУ СДЮСШОР2 СПб-1   I      00:25:54   01:52:56       11,0  14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7.1  Заморока Антон            ГОУ СДЮСШОР54 Ориен4 II     00:30:34   00:30:34       10,0  15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7.2  Музаффаров Глеб           ГОУ СДЮСШОР54 Ориен4 II     00:32:22   01:02:56       10,0  15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7.3  Попков Егор               ГОУ СДЮСШОР54 Ориен4 II     00:52:49   01:55:45       10,0  15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9.1  Клишевич Артём            ГОУ ДЮЦ ЦФК СПб      II     00:28:50   00:28:50        9,0  1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9.2  Пустовойт Кирилл          ГОУ ДЮЦ ЦФК СПб      II     00:42:23   01:11:13        9,0  1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9.3  Кухарчук Дмитрий          ГОУ ДЮЦ ЦФК СПб      II     00:45:41   01:56:54        9,0  1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8.1  Седов Николай             ГОУ ДТДМ Хорошево    II     00:48:49   00:48:49        8,0  1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8.2  Конюхов Антон             ГОУ ДТДМ Хорошево    II     00:35:06   01:23:55        8,0  1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8.3  Косовец Вячеслав          ГОУ ДТДМ Хорошево    Iю     00:38:48   02:02:43        8,0  1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9.1  Гульченко Дмитрий         ГОУ СДЮСШОР54 Ориен5 Iю     00:40:05   00:40:05        7,0  1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9.2  Кирков Виктор             ГОУ СДЮСШОР54 Ориен5 Iю     00:51:25   01:31:30        7,0  1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9.3  Ботов Даниил              ГОУ СДЮСШОР54 Ориен5 IIю    00:51:16   02:22:46        7,0  1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5.1  Савченко Артем            АНО СК Кинеф Кириши  III    00:48:00   00:48:00        6,0  1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5.2  Мудрёнов Дмитрий          АНО СК Кинеф Кириши  Iю     00:49:37   01:37:37        6,0  1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5.3  Драчёв Дмитрий            АНО СК Кинеф Кириши  Iю     00:47:25   02:25:02        6,0  1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2.1  Савинов Александр         ГОУ ДЮСШ35 Москва-1  II     00:33:53   00:33:53        5,0  2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2.2  Стрельцов Михаил          ГОУ ДЮСШ35 Москва-1  II     00:48:24   01:22:17        5,0  2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2.3  Миронов Даниил            ГОУ ДЮСШ35 Москва-1  II     01:21:12   02:43:29 лично  5,0  2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4.1  Даутбек  Нургаз           МУСК Вымпел Ковров   IIIю   02:48:35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7.1  Жукова Татьяна            МОУ БУ ЦСПКЮ ХМАО-Юг Iю     00:42:22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7.2  Багин Юрий                МОУ БУ ЦСПКЮ ХМАО-Юг III    00:40:05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07.3  Рахманов Руслан           МОУ БУ ЦСПКЮ ХМАО-Юг III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8.1  Горб Аркадий              ГОУ СДЮСШОР54 Ориен8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8.2  Кайсин Георгий            ГОУ СДЮСШОР54 Ориен8 III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18.3  Мордирос Сергей           ГОУ СДЮСШОР54 Ориен8 III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0.1  Меркулов Алексей          ГОУ СДЮСШОР54 Ориен3 Iю     00:48:04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0.2  Сутягин Евгений           ГОУ СДЮСШОР54 Ориен3 III    00:34:50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220.3  Метелкин Степан           ГОУ СДЮСШОР54 Ориен3 Iю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ласс дистанции   -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валификационный уровень - 236.0 баллов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      - 109%  -   1:21:31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     - 124%  -   1:32:45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I    - 142%  -   1:46:12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Юноши до 18 лет (М17), 3 чел х (11 КП, 4.300 м, судья-инспектор:Кощеев В.А.,СВК (аттестован), контрольное время: 12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bCs/>
          <w:sz w:val="16"/>
          <w:szCs w:val="16"/>
          <w:u w:val="single"/>
        </w:rPr>
      </w:pPr>
      <w:r>
        <w:rPr>
          <w:rFonts w:eastAsia="Courier New"/>
          <w:b/>
          <w:bCs/>
          <w:sz w:val="16"/>
          <w:szCs w:val="16"/>
          <w:u w:val="single"/>
        </w:rPr>
        <w:t xml:space="preserve">     </w:t>
      </w:r>
      <w:r>
        <w:rPr>
          <w:b/>
          <w:bCs/>
          <w:sz w:val="16"/>
          <w:szCs w:val="16"/>
          <w:u w:val="single"/>
        </w:rPr>
        <w:t>№</w:t>
      </w:r>
      <w:r>
        <w:rPr>
          <w:rFonts w:eastAsia="Courier New"/>
          <w:b/>
          <w:bCs/>
          <w:sz w:val="16"/>
          <w:szCs w:val="16"/>
          <w:u w:val="single"/>
        </w:rPr>
        <w:t xml:space="preserve">   </w:t>
      </w:r>
      <w:r>
        <w:rPr>
          <w:b/>
          <w:bCs/>
          <w:sz w:val="16"/>
          <w:szCs w:val="16"/>
          <w:u w:val="single"/>
        </w:rPr>
        <w:t>Фамилия, имя              Коллектив            Квал    Время      Время   Прим  Очки Место  Вып</w:t>
      </w:r>
    </w:p>
    <w:p>
      <w:pPr>
        <w:pStyle w:val="HTML1"/>
        <w:rPr/>
      </w:pPr>
      <w:r>
        <w:rPr>
          <w:rFonts w:eastAsia="Courier New"/>
          <w:b/>
          <w:bCs/>
          <w:sz w:val="16"/>
          <w:szCs w:val="16"/>
          <w:u w:val="single"/>
        </w:rPr>
        <w:t xml:space="preserve">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на этапе   команды       </w:t>
      </w:r>
      <w:r>
        <w:rPr>
          <w:b/>
          <w:sz w:val="16"/>
          <w:szCs w:val="16"/>
          <w:u w:val="single"/>
        </w:rPr>
        <w:t xml:space="preserve">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2.1  Волков Дмитрий            МОУ ДЮСШ4 Череповец  КМС    00:22:44   00:22:44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2.2  Одинцов Никита            МОУ ДЮСШ4 Череповец  КМС    00:24:50   00:47:34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2.3  Дмитриев Максим           МОУ ДЮСШ4 Череповец  КМС    00:21:16   01:08:50       30,0   1     КМС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3.1  Шалахин Дмитрий           МОУ СДЮШОР Горнозаво КМС    00:22:45   00:22:45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3.2  Веселков Сергей           МОУ СДЮШОР Горнозаво I      00:25:02   00:47:47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3.3  Волохов Максим            МОУ СДЮШОР Горнозаво I      00:23:07   01:10:54       26,0   2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6.1  Рудаков Николай           ГОУ СДЮСШОР2 СПб-1   КМС    00:24:17   00:24:17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6.2  Викентьев Александр       ГОУ СДЮСШОР2 СПб-1   КМС    00:24:47   00:49:04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6.3  Курицын Артём             ГОУ СДЮСШОР2 СПб-1   КМС    00:24:02   01:13:06       23,0   3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4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5.1  Былинкин Андрей           МОУ СДЮСШОР3 Пермь   I      00:25:31   00:25:31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5.2  Шалахин Никита            МОУ СДЮСШОР3 Пермь   КМС    00:25:46   00:51:17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5.3  Васев Дмитрий             МОУ СДЮСШОР3 Пермь   I      00:24:12   01:15:29       21,0   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5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1.1  Растебин Андрей           ГОУ СДЮСШОР12 Н.Н.-1 I      00:26:35   00:26:35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1.2  Романов Антон             ГОУ СДЮСШОР12 Н.Н.-1 КМС    00:26:57   00:53:32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1.3  Гальцов Сергей            ГОУ СДЮСШОР12 Н.Н.-1 I      00:25:26   01:18:58       20,0   5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6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8.1  Мышонков Дмитрий          ГОУ СДЮСШОР Спартак  КМС    00:26:01   00:26:01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8.2  Комаров Владислав         ГОУ СДЮСШОР Спартак  I      00:27:18   00:53:19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8.3  Кузнецов Всеволод         ГОУ СДЮСШОР12 Н.Н.-1 I      00:25:50   01:19:09       19,0   6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7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7.1  Заозерский Дмитрий        ГОУ СДЮСШОР54 Ориен1 КМС    00:26:56   00:26:56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7.2  Прокофьев Глеб            ГОУ СДЮСШОР54 Ориен1 I      00:30:18   00:57:14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7.3  Калагаев Юрий             ГОУ СДЮСШОР54 Ориен1 КМС    00:23:39   01:20:53       18,0   7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8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3.1  Бондаренко Валерий        ГОУ СДЮСШОР Балт.бер КМС    00:29:35   00:29:35       17,0   8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3.2  Амиров Герман             ГОУ СДЮСШОР Балт.бер КМС    00:24:59   00:54:34       17,0   8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3.3  Сергеев Даниэл            ГОУ СДЮСШОР Балт.бер КМС    00:26:41   01:21:15       17,0   8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9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0.1  Трифонов Алексей          ГОУ СДЮСШОР54 Ориен8 I      00:32:57   00:32:57       16,0   9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0.2  Сламе Кирилл              ГОУ СДЮСШОР54 Ориен8 I      00:27:04   01:00:01       16,0   9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0.3  Новиков Александр         ГОУ СДЮСШОР54 Ориен8 I      00:27:22   01:27:23       16,0   9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30.1  Фукс Александр            АНО СК Кинеф Кириши  II     00:27:57   00:27:57       15,0  1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30.2  Евсеев Максим             АНО СК Кинеф Кириши  I      00:27:06   00:55:03       15,0  1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30.3  Елистратов Артур          МОУ СДЮСШОР3 Октябрь КМС    00:37:12   01:32:15       15,0  10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4.1  Смоленский Павел          МОУ БУ ЦСПКЮ ХМАО-Юг КМС    00:35:36   00:35:36       14,0  11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4.2  Жуков Степан              МОУ БУ ЦСПКЮ ХМАО-Юг КМС    00:26:51   01:02:27       14,0  11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4.3  Санников Александр        МОУ БУ ЦСПКЮ ХМАО-Юг КМС    00:30:27   01:32:54       14,0  11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1.1  Панов Иван                ГОУ ДЮСШ32 Москва    I      00:27:54   00:27:54       13,0  12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1.2  Иванов Сергей             ГОУ ДЮСШ35 Москва-2  КМС    00:34:04   01:01:58       13,0  12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1.3  Даниленко Николай         ГОУ ДЮСШ35 Москва-2  I      00:31:46   01:33:44       13,0  12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7.1  Ольнев Илья               ГОУ СДЮСШОР12 Н.Н.-2 I      00:34:03   00:34:03       12,0  1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7.2  Емельянчик Владимир       ГОУ СДЮСШОР12 Н.Н.-2 КМС    00:29:20   01:03:23       12,0  1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7.3  Цветков Леонид            ГОУ СДЮСШОР12 Н.Н.-2 I      00:31:34   01:34:57       12,0  13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3.1  Левтеев Анатолий          ГОУ СДЮСШОР54 Ориен2 I      00:25:51   00:25:51       11,0  1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3.2  Ёжиков Николай            ГОУ СДЮСШОР54 Ориен2 I      00:29:34   00:55:25       11,0  1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3.3  Фролов Александр          ГОУ СДЮСШОР54 Ориен2 II     00:39:40   01:35:05       11,0  14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4.1  Овсянников Георгий        ГОУ СДЮСШОР54 Ориен5 I      00:29:50   00:29:50       10,0  1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4.2  Юшин Николай              ГОУ СДЮСШОР54 Ориен5 I      00:36:18   01:06:08       10,0  1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4.3  Горбунов Евгений          МОУ СДЮСШОР3 Пермь   I      00:29:20   01:35:28       10,0  15  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9.1  Гурин Глеб                ГОУ СДЮСШОР2 СПб-2   I      00:30:14   00:30:14        9,0  1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9.2  Дегтерев Георгий          ГОУ СДЮСШОР2 СПб-2   I      00:36:06   01:06:20        9,0  1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9.3  Диденко Илья              ГОУ ДДЮТ Выборгский  КМС    00:30:02   01:36:22        9,0  16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7.1  Сабурин Дмитрий           МОУ ДЮЦ М.Стрелка-1  I      00:26:16   00:26:16        8,0  1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7.2  Андреянов Владимир        МОУ ДЮЦ М.Стрелка-2  I      00:29:19   00:55:35        8,0  1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7.3  Каратаев Артемий          ГОУ КОЦДЮТиЭ Киров-1 II     00:41:32   01:37:07        8,0  17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8.1  Мясоедов Даниил           МОУ ДЮСШ4 Череповец  I      00:26:42   00:26:42        7,0  1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8.2  Васильев Павел            МОУ ДЮСШ4 Череповец2 I      00:34:57   01:01:39        7,0  1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8.3  Ершов Вадим               МОУ ДЮСШ4 Череповец2 Iю     00:35:41   01:37:20        7,0  18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1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5.1  Зайцев Федор              ГОУ ДЮСШ32 Москва    II     00:38:25   00:38:25        6,0  1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5.2  Буянов Артемий            ГОУ ДЮСШ35 Москва-1  I      00:35:39   01:14:04        6,0  1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5.3  Куприянов Алексей         ГОУ ДЮСШ35 Москва-1  I      00:31:09   01:45:13        6,0  19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8.1  Лепеха Максим             ГОУ СДЮСШОР54 Ориен3 I      00:34:02   00:34:02        5,0  2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8.2  Назаров Григорий          ГОУ СДЮСШОР54 Ориен3 II     00:37:58   01:12:00        5,0  2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8.3  Белозеров Михаил          ГОУ СДЮСШОР54 Ориен3 II     00:38:41   01:50:41        5,0  20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2.1  Сорокин Никита            ГОУ СОДЮСШ Саратов   I      00:30:14   00:30:14        4,0  2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2.2  Подкидышев Иван           ГОУ СОДЮСШ Саратов   II     00:37:19   01:07:33        4,0  2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2.3  Никитенко Никита          ГОУ СОДЮСШ Саратов   Iю     00:43:22   01:50:55        4,0  21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2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9.1  Турищев Михаил            ГОУ СДЮСШОР Балт.бер I      00:30:46   00:30:46        3,0  2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9.2  Лапенок Александр         ГОУ СДЮСШОР Балт.бер I      00:37:54   01:08:40 лично  3,0  2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9.3  Корнеев Виктор            ГОУ СДЮСШОР Балт.бер II     00:42:43   01:51:23 лично  3,0  22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3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0.1  Королёв Михаил            ГОУ КОЦДЮТиЭ Киров-1 I      00:34:31   00:34:31        2,0  2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0.2  Татарских Савелий         ГОУ КОЦДЮТиЭ Киров-2 II     00:33:53   01:08:24        2,0  2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0.3  Елькин Евгений            ГОУ КОЦДЮТиЭ Киров-2 II     00:54:37   02:03:01        2,0  23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4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5.1  Провалов Данила           ГОУ ДЮСШ32 Москва    III    01:10:35   01:10:35        1,0  2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5.2  Васильков Данила          ГОУ ДЮСШ35 Москва-1  II     00:56:36   02:07:11        1,0  24     I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5.3  Гусаков Андрей            ГОУ СДЮСШОР3 Киров   II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5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31.1  Фарухшин Айдар            МОУ СДЮСШОР3 Октябрь II     00:40:19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6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9.1  Пылаев Алексей            ГОУ КОЦДЮТиЭ Киров-1 I      00:23:18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9.2  Шилов Владислав           ГОУ КОЦДЮТиЭ Киров-1 I 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09.3  Тюфяков Александр         ГОУ КОЦДЮТиЭ Киров-1 I      00:32:45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7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4.1  Андреянов Сергей          МОУ ДЮЦ М.Стрелка-1  I 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4.2  Тихончук Алексей          МОУ ДЮЦ М.Стрелка-1  I 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4.3  Панькин Алексей           МОУ ДЮЦ М.Стрелка-1  I      00:28:00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8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6.1  Солодейников Михаил       ГОУ СДЮСШОР2 СПб-1   I  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6.2  Шахунов Александр         ГОУ СДЮСШОР2 СПб-2   I      00:28:05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16.3  Родионов Виктор           ГОУ СДЮСШОР2 СПб-2   I      00:39:59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29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1.1  Романов Алексей           ГОУ СДЮСШОР54 Ориен4 III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1.2  Хисаметдинов Игорь        ГОУ СДЮСШОР54 Ориен6 II     00:44:04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1.3  Карцев Антон              ГОУ СДЮСШОР54 Ориен6 III    00:42:39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0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2.1  Хохлов Николай            ГОУ СДЮСШОР54 Ориен4 Iю     00:35:51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2.2  Миронов Артем             ГОУ СДЮСШОР54 Ориен4 Iю     00:39:24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2.3  Молодцов Харитон          ГОУ СДЮСШОР54 Ориен4 III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31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6.1  Фесенко Сергей            МОУ СДЮСШОР18 Вороне КМС    00:22:53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6.2  Косаковский Никита        МОУ СДЮСШОР18 Вороне КМС    00:25:32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126.3  Попов  Алексей            МУСК Вымпел Ковров   КМС        СНЯТ                              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асс дистанции  - КМС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валификационный уровень - 500.0 баллов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МС    - 1 - 1 место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      - 124%  -   1:25:21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I     - 139%  -   1:35:40</w:t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1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rPr>
        <w:rFonts w:ascii="Courier New" w:hAnsi="Courier New" w:cs="Courier New"/>
        <w:b/>
        <w:b/>
        <w:sz w:val="20"/>
        <w:szCs w:val="20"/>
        <w:lang w:eastAsia="ru-RU"/>
      </w:rPr>
    </w:pPr>
    <w:r>
      <w:rPr>
        <w:rFonts w:cs="Courier New" w:ascii="Courier New" w:hAnsi="Courier New"/>
        <w:b/>
        <w:sz w:val="20"/>
        <w:szCs w:val="20"/>
        <w:lang w:eastAsia="ru-RU"/>
      </w:rPr>
      <w:t>Главный судья                                  Шипов Н.Л., СВК, аттестован</w:t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rPr/>
    </w:pPr>
    <w:r>
      <w:rPr>
        <w:rFonts w:cs="Courier New" w:ascii="Courier New" w:hAnsi="Courier New"/>
        <w:b/>
        <w:sz w:val="20"/>
        <w:szCs w:val="20"/>
        <w:lang w:eastAsia="ru-RU"/>
      </w:rPr>
      <w:t xml:space="preserve">Главный секретарь                              Трубников Д.В., СРК, аттестован     </w:t>
    </w:r>
    <w:r>
      <w:rPr>
        <w:rFonts w:cs="Courier New" w:ascii="Courier New" w:hAnsi="Courier New"/>
        <w:b/>
        <w:i/>
        <w:sz w:val="16"/>
        <w:szCs w:val="16"/>
        <w:lang w:eastAsia="ru-RU"/>
      </w:rPr>
      <w:t>стр.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8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200"/>
      <w:jc w:val="center"/>
      <w:outlineLvl w:val="0"/>
      <w:rPr>
        <w:rFonts w:ascii="Arial" w:hAnsi="Arial" w:cs="Arial"/>
        <w:b/>
        <w:b/>
        <w:bCs/>
        <w:kern w:val="2"/>
        <w:sz w:val="18"/>
        <w:szCs w:val="18"/>
        <w:lang w:eastAsia="ru-RU"/>
      </w:rPr>
    </w:pPr>
    <w:r>
      <w:rPr>
        <w:rFonts w:cs="Arial" w:ascii="Arial" w:hAnsi="Arial"/>
        <w:b/>
        <w:bCs/>
        <w:kern w:val="2"/>
        <w:sz w:val="18"/>
        <w:szCs w:val="18"/>
        <w:lang w:eastAsia="ru-RU"/>
      </w:rPr>
      <w:t>Министерство спорта, туризма и молодёжной политики Российской Федерации</w:t>
      <w:br/>
      <w:t>Федерация спортивного ориентирования России</w: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b/>
        <w:b/>
        <w:bCs/>
        <w:kern w:val="2"/>
        <w:sz w:val="18"/>
        <w:szCs w:val="18"/>
        <w:lang w:eastAsia="ru-RU"/>
      </w:rPr>
    </w:pPr>
    <w:r>
      <w:rPr>
        <w:rFonts w:cs="Arial" w:ascii="Arial" w:hAnsi="Arial"/>
        <w:b/>
        <w:bCs/>
        <w:kern w:val="2"/>
        <w:sz w:val="18"/>
        <w:szCs w:val="18"/>
        <w:lang w:eastAsia="ru-RU"/>
      </w:rPr>
      <w:t>Федерация спортивного ориентирования Нижегородской области</w:t>
      <w:br/>
    </w:r>
  </w:p>
  <w:p>
    <w:pPr>
      <w:pStyle w:val="Normal"/>
      <w:numPr>
        <w:ilvl w:val="0"/>
        <w:numId w:val="0"/>
      </w:numPr>
      <w:spacing w:lineRule="auto" w:line="240" w:before="0" w:after="120"/>
      <w:jc w:val="center"/>
      <w:outlineLvl w:val="0"/>
      <w:rPr/>
    </w:pPr>
    <w:r>
      <w:rPr>
        <w:rFonts w:cs="Arial" w:ascii="Arial" w:hAnsi="Arial"/>
        <w:b/>
        <w:bCs/>
        <w:kern w:val="2"/>
        <w:sz w:val="18"/>
        <w:szCs w:val="18"/>
        <w:lang w:eastAsia="ru-RU"/>
      </w:rPr>
      <w:t>ВСЕРОССИЙСКИЕ СПОРТИВНЫЕ СОРЕВНОВАНИЯ</w:t>
      <w:br/>
      <w:t>по спортивному ориентированию на лыжах</w:t>
      <w:br/>
      <w:t xml:space="preserve">ЛЫЖНАЯ ГОНКА – ЭСТАФЕТА - 3 чел, </w:t>
    </w:r>
    <w:r>
      <w:rPr>
        <w:rFonts w:cs="Arial" w:ascii="Arial" w:hAnsi="Arial"/>
        <w:b/>
        <w:sz w:val="18"/>
        <w:szCs w:val="18"/>
      </w:rPr>
      <w:t>0830183811Я</w:t>
    </w:r>
    <w:r>
      <w:rPr>
        <w:rFonts w:cs="Arial" w:ascii="Arial" w:hAnsi="Arial"/>
        <w:b/>
        <w:bCs/>
        <w:kern w:val="2"/>
        <w:sz w:val="18"/>
        <w:szCs w:val="18"/>
        <w:lang w:eastAsia="ru-RU"/>
      </w:rPr>
      <w:br/>
      <w:t>10 января 2011 г.</w:t>
      <w:tab/>
      <w:tab/>
      <w:t xml:space="preserve">                              </w:t>
      <w:tab/>
      <w:tab/>
      <w:tab/>
      <w:t xml:space="preserve">   Нижегородская обл. (г.Дзержинск)</w:t>
      <w:br/>
      <w:t>ПРОТОКОЛ РЕЗУЛЬТА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Calibri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Calibri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333366"/>
      <w:kern w:val="2"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color w:val="FF0000"/>
      <w:sz w:val="24"/>
      <w:szCs w:val="24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0:00Z</dcterms:created>
  <dc:creator>User</dc:creator>
  <dc:description/>
  <cp:keywords/>
  <dc:language>en-US</dc:language>
  <cp:lastModifiedBy>Пользователь</cp:lastModifiedBy>
  <cp:lastPrinted>2011-01-10T15:28:00Z</cp:lastPrinted>
  <dcterms:modified xsi:type="dcterms:W3CDTF">2011-01-10T12:38:00Z</dcterms:modified>
  <cp:revision>11</cp:revision>
  <dc:subject/>
  <dc:title>МЭ, 27 КП, 21</dc:title>
</cp:coreProperties>
</file>