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color w:val="000000"/>
          <w:sz w:val="20"/>
          <w:szCs w:val="20"/>
        </w:rPr>
        <w:t>Девочки до 15 лет (Ж14), 9 КП, 2.200 м, набор высоты 60 м, судья-инспектор:Кощеев В.А.,СВК (аттестован), контрольное время: 9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№</w:t>
      </w:r>
      <w:r>
        <w:rPr>
          <w:b/>
          <w:bCs/>
          <w:color w:val="000000"/>
          <w:sz w:val="18"/>
          <w:szCs w:val="18"/>
          <w:u w:val="single"/>
        </w:rPr>
        <w:t xml:space="preserve">п/п Фамилия, имя              Коллектив            Квал Номер ГР    Результат Место Вып  Очки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1 Михайлова Ольга           ГОУ СДЮСШОР54 Ориен5 I     167 1997 00:18:02      1  I     4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2 Литвинова Анна            ГОУ СДЮСШОР54 Ориен1 I     185 1997 00:19:11      2  I     3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3 Кононова Екатерина        МОУ ДЮСШ4 Череповец  I     174 1998 00:19:12      3  I     3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4 Химочкина Мария           ГОУ СДЮСШОР54 Ориен1 I     161 1997 00:19:15      4  I     33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5 Фадеева Дарья             ГОУ ДЮСШ35 Москва-1  I     165 1997 00:19:17      5  I     3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6 Дворянская Анна           МОУ ДООЦ Саксор Сам  I     159 1997 00:19:21      6  I     3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7 Савилова Мария            ГОУ СДЮСШОР54 Ориен5 II    170 1997 00:19:26      7  I     3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8 Куклина Нина              МОУ СДЮШОР Горнозаво I     192 1997 00:20:05      8  I     2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9 Жилина Ирина              МОУ Удел.гимн О-НиКс III   162 1998 00:20:21      9  II    28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0 Глушкова Мария            МОУ СДЮСШОР3 Киров   II    181 1998 00:20:34     10  II    2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1 Сторожева Сабина          МОУ СДЮСШОР3 Пермь   I     151 1997 00:20:58     11  II    2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2 Малеева Юлия              МОУ СДЮСШОР3 Пермь   III   176 1998 00:21:13     12  II    25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3 Шварова Дарья             ГОУ СДЮСШОР12 Н.Н.-1 III   195 1998 00:21:27     13  II    2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4 Короткова Ксения          МОУ ДЮСШ4 Череповец  Iю    154 1998 00:22:13     14  II    2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5 Трифиленкова Валентина    ГОУ СДЮСШОР54 Ориен5 II    152 1998 00:22:14     15  II    22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6 Соколова Ольга            ГОУ СДЮСШОР54 Ориен1 II    184 1997 00:22:25     16  II    2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7 Боровкова Мария           ГОУ СДЮСШОР12 Н.Н.-1 II    158 1997 00:23:17     17  III   2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8 Артемьева Вера            ГОУ СОДЮСШ Саратов   II    177 1997 00:23:29     18  III   1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9 Марчевская Марина         ГОУ ДЮСШ35 Москва-1  I     180 1997 00:23:37     19  III   1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0 Шварова Александра        ГОУ СДЮСШОР12 Н.Н.-1 II    179 1998 00:25:06     20  III   1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1 Смирнова Наталья          МОУ СДЮШОР Горнозаво I     166 1997 00:25:55     21  III   1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2 Розанова Екатерина        АНО СК Кинеф Кириши  Iю    175 1999 00:27:04     22        1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3 Воронцова Александра      ГОУ СДЮСШОР12 Н.Н.-2 Iю    197 1997 00:27:18     23        14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4 Жукова Татьяна            МОУ БУ ЦСПКЮ ХМАО-Юг Iю    194 1997 00:27:50     24        1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5 Лобанова Ольга            МОУ Удел.гимн О-НиКс IIю   183 1998 00:28:08     25        1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6 Сахарова Ирина            ГОУ СДЮСШОР54 Ориен3 II    163 1998 00:28:28     26        1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7 Шаталова Наталья          ГОУ СДЮСШОР54 Ориен3 II    188 1998 00:29:04     27        1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8 Губернаторова Татьяна     МУСК Вымпел Ковров   II    155 1998 00:29:49     28         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9 Киселева Дарья            МОУ ДЮЦ М.Стрелка-1  II    187 1998 00:30:26     29         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0 Иргискина Катя            ГОУ СОДЮСШ Саратов   III   173 1998 00:31:29     30         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1 Феськова Маргарита        ГОУ СДЮСШОР54 Ориен4 III   190 1998 00:31:29     30         7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2 Болячина Анна             МУСК Вымпел Ковров   II    171 1998 00:32:27     32         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3 Архипова Алиса            ГОУ ДЮЦ ЦФК СПб      Iю    178 1998 00:33:44     33         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4 Титенкова Дарья           ГОУ СДЮСШОР54 Ориен2 Iю    186 1999 00:35:28     34         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5 Жилина Елизавета          МОУ Удел.гимн О-НиКс IIю   196 1999 00:35:53     35         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6 Онищенко Ольга            ГОУ СДЮСШОР54 Ориен3 I     191 1997 00:36:15     3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7 Рябинина Раиса            ГОУ СДЮСШОР12 Н.Н.-1 Iю    156 1998 00:36:24     3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8 Листратенко Вероника      ГОУ ДЮЦ ЦФК СПб      Iю    169 1998 00:37:36     3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9 Черновицкая Александра    ГОУ ДТДиМ Москва     II    172 1997 00:37:58     39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0 Куренкова Юлия            ГОУ ДЮЦ ЦФК СПб      Iю    164 1998 00:38:36     4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1 Афонина Ольга             ГОУ СДЮСШОР54 Ориен4 Iю    160 1999 00:39:59     4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2 Кузьмина Екатерина        ГОУ СДЮСШОР54 Ориен2 Iю    182 1999 00:41:09     4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3 Елкина Александра         ГОУ СДЮСШОР Балт.бер Iю    193 1998 00:46:37     4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4 Эрастова Анна             ГОУ СДЮСШОР54 Ориен4 IIю   157 1998 01:08:24     4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5 Сопова Анастасия          МОУ СДЮШОР Горнозаво I     168 1997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Класс дистанции   - I 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валификационный уровень - 250.0 баллов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      - 112%  -   0:20:11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I     - 127%  -   0:22:54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II    - 145%  -   0:26:08</w:t>
      </w:r>
      <w:r>
        <w:br w:type="page"/>
      </w:r>
    </w:p>
    <w:p>
      <w:pPr>
        <w:pStyle w:val="Heading2"/>
        <w:spacing w:before="0" w:after="120"/>
        <w:rPr/>
      </w:pPr>
      <w:r>
        <w:rPr>
          <w:color w:val="000000"/>
          <w:sz w:val="20"/>
          <w:szCs w:val="20"/>
        </w:rPr>
        <w:t>Девушки до 18 лет (Ж17), 12 КП, 3.400 м, набор высоты 120 м, судья-инспектор:Кощеев В.А.,СВК (аттестован), контрольное время: 9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№</w:t>
      </w:r>
      <w:r>
        <w:rPr>
          <w:b/>
          <w:bCs/>
          <w:color w:val="000000"/>
          <w:sz w:val="18"/>
          <w:szCs w:val="18"/>
          <w:u w:val="single"/>
        </w:rPr>
        <w:t xml:space="preserve">п/п Фамилия, имя              Коллектив            Квал Номер ГР    Результат Место Вып  Очки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1 Баландина Любовь          МОУ ДЮСШ4 Череповец  КМС   407 1996 00:25:29      1  KМС   4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2 Бородулина Юлия           МОУ СДЮСШОР3 Пермь   КМС   411 1994 00:26:22      2  KМС   3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3 Тамберг Елизавета         ГОУ СДЮСШОР Балт.бер КМС   419 1995 00:28:47      3  KМС   3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4 Хрипливая Евгения         ГОУ СДЮСШОР54 Ориен1 КМС   445 1994 00:29:00      4  KМС   3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5 Михеева Анна              МОУ Удел.гимн О-НиКс КМС   423 1994 00:29:20      5  KМС   3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6 Красильникова Дарья       ГОУ СДЮСШОР Сестроре КМС   414 1995 00:29:27      6  I     3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7 Фесенко Мария             МОУ СДЮСШОР18 Вороне КМС   424 1994 00:29:48      7  I     3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8 Засимовская Мария         ГОУ СДЮСШОР Балт.бер КМС   451 1995 00:30:29      8  I     29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9 Хайрутдинова Фаина        МОУ СДЮСШОР3 Пермь   I     421 1995 00:30:39      9  I     2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0 Томашевская Вероника      ГОУ СДЮСШОР Сестроре КМС   420 1994 00:30:44     10  I     2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1 Пискунова Екатерина       МОУ СДЮСШОР3 Пермь   КМС   409 1994 00:31:05     11  I     26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2 Костина Наталья           ГОУ СДЮСШОР54 Ориен2 КМС   442 1997 00:31:18     12  I     2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3 Попова Татьяна            ГОУ СДЮСШОР54 Ориен1 I     408 1996 00:31:57     13  II    2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4 Семенова Юлия             МОУ ДЮСШ4 Череповец  Iю    452 1994 00:32:18     14  II    2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5 Рузиева Шойра             МОУ БУ ЦСПКЮ ХМАО-Юг I     403 1996 00:33:24     15  II    2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6 Трифиленкова Анастасия    ГОУ СДЮСШОР54 Ориен3 I     439 1995 00:34:03     16  II    2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7 Лебедева Александра       ГОУ СДЮСШОР2 СПб-1   КМС   401 1994 00:34:51     17  II    2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8 Мизонова Надежда          ГОУ СДЮСШОР12 Н.Н.-1 I     431 1996 00:34:56     18  II    1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9 Подобедова Екатерина      ГОУ ДЮСШ35 Москва-1  КМС   410 1994 00:35:40     19        18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0 Сорокина Юлия             МОУ СДЮШОР Горнозаво I     436 1995 00:37:09     20        1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1 Мелихова Елена            МОУ СДЮСШОР18 Вороне КМС   417 1995 00:37:27     21        1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2 Слоева Вероника           ГОУ СДЮСШОР12 Н.Н.-1 I     427 1994 00:37:34     22        1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3 Даниличева Ольга          ГОУ СДЮСШОР12 Н.Н.-1 II    418 1996 00:38:02     23        1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4 Думова Наталья            МОУ СДЮСШОР18 Вороне I     432 1996 00:38:02     23        1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5 Тернова Марина            ГОУ ДЮСШ35 Москва-1  КМС   406 1995 00:38:37     25        1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6 Иванова Анжелика          ГОУ СДЮСШОР Балт.бер КМС   444 1996 00:38:47     26        1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7 Титова Ольга              ГОУ СДЮСШОР54 Ориен4 КМС   454 1994 00:40:13     27        10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8 Русакова Диана            ГОУ СДЮСШОР54 Ориен1 II    430 1996 00:40:28     28         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9 Винокурова Александра     ГОУ СДЮСШОР12 Н.Н.-3 II    402 1995 00:40:53     29         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0 Нижник Дарья              ГОУ СДЮСШОР54 Ориен2 I     429 1996 00:41:47     30         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1 Комарова Екатерина        ГОУ СДЮСШОР54 Ориен4 I     438 1995 00:41:51     31         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2 Баришполова Ирина         ГОУ СДЮСШОР54 Ориен3 I     422 1995 00:42:33     32         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3 Демидова Ксения           ГОУ СДЮСШОР54 Ориен5 II    428 1996 00:43:12     33         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4 Сергеева Мария            ГОУ СДЮСШОР12 Н.Н.-3 III   447 1996 00:43:20     34         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5 Серякова Ольга            ГОУ СДЮСШОР12 Н.Н.-1 I     448 1994 00:44:06     35         2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6 Басс Дина                 ГОУ СДЮСШОР54 Ориен5 II    456 1996 00:44:13     3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7 Фомина Ольга              ГОУ ДЮСШ35 Москва-1  I     449 1995 00:46:09     3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8 Песцова Екатерина         ГОУ СДЮСШОР12 Н.Н.-2 I     450 1994 00:46:30     3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9 Наумова Анастасия         ГОУ ДЮЦ ЦФК СПб      Iю    443 1996 00:48:18     3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0 Завылова Мария            ГОУ СДЮСШОР12 Н.Н.-2 I     412 1995 00:49:49     4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1 Серебрякова Ольга         ГОУ СДЮСШОР54 Ориен4 I     441 1996 00:50:09     4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2 Николаева Ирина           ГОУ СДЮСШОР54 Ориен1 I     425 1995 00:50:15     4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3 Суворова Александра       ГОУ СДЮСШОР12 Н.Н.-2 I     453 1994 00:50:21     43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4 Бацкова Анна              ГОУ СДЮСШОР54 Ориен2 I     434 1997 00:50:46     4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5 Коломнина Валерия         ГОУ ДЮСШ35 Москва-1  I     440 1996 00:52:19     4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6 Михайлова Ольга           ГОУ СДЮСШОР12 Н.Н.-2 III   435 1994 00:54:42     46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7 Волынская Мария           МОУ БУ ЦСПКЮ ХМАО-Юг III   416 1994 00:58:53     47         1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8 Бовыкина Дарья            МОУ СДЮСШОР3 Киров   II    404 1995 00:59:35     4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9 Пилипенко Наталья         МОУ ДЮСШ4 Череповец  Iю    446 1996 01:00:47     4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0 Кузнецова Анастасия       ГОУ СДЮСШОР54 Ориен5 Iю    415 1995 01:01:21     5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1 Злобнова Настя            ГОУ СОДЮСШ Саратов   II    437 1996 01:01:35     5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2 Вылегжанина Ольга         ГОУ КОЦДЮТиЭ Киров-1 II    433 1996 01:02:39     5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3 Голодухина Светлана       ГОУ СДЮСШОР54 Ориен5 II    426 1996 12:13:52     5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ласс дистанции   - КМС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валификационный уровень - 500.0 баллов</w:t>
      </w:r>
    </w:p>
    <w:p>
      <w:pPr>
        <w:pStyle w:val="HTML1"/>
        <w:rPr/>
      </w:pPr>
      <w:r>
        <w:rPr>
          <w:b/>
          <w:color w:val="000000"/>
          <w:sz w:val="18"/>
          <w:szCs w:val="18"/>
        </w:rPr>
        <w:t>КМС    - 1 - 5 место, I      - 124%  -   0:31:35, II     - 139%  -   0:35:25</w:t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Юниорки до 21 года (Ж20), 14 КП, 4.900 м, набор высоты 150 м, судья-инспектор:Кощеев В.А.,СВК (аттестован), контрольное время: 9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eading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20, 14 КП, 4.900 м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№</w:t>
      </w:r>
      <w:r>
        <w:rPr>
          <w:b/>
          <w:bCs/>
          <w:color w:val="000000"/>
          <w:sz w:val="18"/>
          <w:szCs w:val="18"/>
          <w:u w:val="single"/>
        </w:rPr>
        <w:t xml:space="preserve">п/п Фамилия, имя              Коллектив            Квал Номер ГР    Результат Место Вып  Очки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1 Комарова Анастасия        МОУ ДЮСШ4 Череповец  МС    514 1991 00:31:31      1  МС    4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2 Оборина Татьяна           МОУ СДЮСШОР3 Пермь   КМС   505 1993 00:32:39      2  KМС   3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3 Неверова Анастасия        МОУ СДЮСШОР3 Пермь   КМС   503 1993 00:34:25      3  KМС   3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4 Деменева Евгения          МОУ СДЮСШОР3 Пермь   КМС   513 1993 00:34:31      4  KМС   3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5 Бровина Екатерина         ГОУ СДЮСШОР Балт.бер КМС   515 1991 00:37:10      5  KМС   3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6 Козлова Наталья           ОГОУ СДЮШОР3 Иваново МС    502 1991 00:37:14      6  KМС   3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7 Антонова Елена            ОГОУ СДЮШОР3 Иваново КМС   509 1992 00:37:24      7  KМС   3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8 Костина Анастасия         ГОУ СДЮСШОР54 Ориен3 КМС   507 1991 00:37:30      8  KМС   29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9 Макарова Елена            МОУ СДЮСШОР3 Киров   I     506 1991 00:40:17      9  KМС   2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0 Ермилова Мария            ГОУ СДЮСШОР12 Н.Н.-1 КМС   512 1991 00:46:24     10        2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1 Бондарева Нина            ГОУ СДЮСШОР Балт.бер КМС   504 1991 00:47:12     11        2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2 Иордан Елена              МОУ ДЮЦ М.Стрелка-1  КМС   511 1992 00:53:32     12        25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3 Горяинова Валентина       ГОУ СДЮСШОР54 Ориен1 II    501 1991 00:58:01     13        2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4 Белоусова Валерия         ГОУ СДЮСШОР54 Ориен1 I     508 1993 01:07:06     14        2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ласс дистанции   - МС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валификационный уровень - 600.0 баллов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С     - 1 место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МС    - 2 - 9 место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      - 124%  -   0:39:04</w:t>
      </w:r>
    </w:p>
    <w:p>
      <w:pPr>
        <w:pStyle w:val="HTML1"/>
        <w:rPr/>
      </w:pPr>
      <w:r>
        <w:rPr>
          <w:b/>
          <w:color w:val="000000"/>
          <w:sz w:val="18"/>
          <w:szCs w:val="18"/>
        </w:rPr>
        <w:t>II     - 139%  -   0:43:48</w:t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Юниоры до 21 года (М20), 23 КП, 6.000 м, набор высоты 200 м, судья-инспектор:Кощеев В.А.,СВК (аттестован), контрольное время: 9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№</w:t>
      </w:r>
      <w:r>
        <w:rPr>
          <w:b/>
          <w:bCs/>
          <w:color w:val="000000"/>
          <w:sz w:val="18"/>
          <w:szCs w:val="18"/>
          <w:u w:val="single"/>
        </w:rPr>
        <w:t xml:space="preserve">п/п Фамилия, имя              Коллектив            Квал Номер ГР    Результат Место Вып  Очки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1 Сухарев Пётр              ГОУ СДЮСШОР54 Ориен1 МС    523 1992 00:37:29      1  МС    4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2 Архипов Александр         ГОУ СДЮШОР7 Ярославл КМС   545 1993 00:38:37      2  KМС   3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3 Поносов Антон             МОУ СДЮСШОР3 Пермь   КМС   531 1993 00:39:31      3  KМС   3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4 Дрянков Антон             ГОУ СДЮСШОР12 Н.Н.-1 КМС   540 1991 00:39:36      4  KМС   3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5 Елизаров Даниил           ГОУ СДЮСШОР2 СПб-1   МС    521 1992 00:41:35      5  KМС   3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6 Боревич Александр         ГОУ СДЮСШОР2 СПб-1   КМС   543 1992 00:42:36      6  KМС   3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7 Лацис Михаил              ГОУ ДЮСШ32 Москва    КМС   542 1993 00:43:06      7  KМС   3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8 Пименов Вячеслав          ГОУ СДЮСШОР12 Н.Н.-1 КМС   546 1993 00:43:49      8  KМС   2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9 Логвинчук Евгений         ГОУ СДЮСШОР2 СПб-1   КМС   541 1992 00:44:02      9  KМС   2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0 Безруков Никита           ОГОУ СДЮШОР3 Иваново МС    524 1992 00:44:11     10  I     2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1 Костин Владислав          ГОУ СДЮСШОР54 Ориен1 КМС   534 1993 00:46:39     11  I     2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2 Роменский Дмитрий         ГОУ СДЮСШОР54 Ориен2 КМС   528 1991 00:47:20     12  I     25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3 Брыков Игорь              ГОУ СДЮСШОР54 Ориен1 КМС   530 1991 00:47:27     13  I     2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4 Мартынов Александр        ГОУ СДЮСШОР54 Ориен2 КМС   539 1993 00:48:53     14        2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5 Данильченков Дмитрий      ГОУ СДЮСШОР54 Ориен3 МС    536 1991 00:49:17     15        2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6 Лунегов Анатолий          МОУ СДЮСШОР3 Пермь   КМС   535 1991 00:49:45     16        2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7 Дулатов Александр         МОУ ДЮЦ М.Стрелка-1  МС    532 1992 00:51:07     17        2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8 Громов Алексей            ГОУ СДЮСШОР54 Ориен3 I     525 1993 00:58:00     18        1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9 Бородулин Иван            МОУ СДЮСШОР3 Пермь   КМС   529 1993 01:00:09     19        1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0 Румянцев Дмитрий          ГОУ СДЮСШОР54 Ориен4 II    522 1993 01:08:57     20        17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1 Чайковский Александр      ГОУ СДЮСШОР Балт.бер КМС   533 1993 01:12:03     21        1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2 Мосягин Юрий              ГОУ СДЮСШОР54 Ориен4 КМС   526 1993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3 Морозов Кирилл            МУСК Вымпел Ковров   I     527 1992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4 Сетый Иван                ГОУ СДЮСШОР54 Ориен2 КМС   537 1991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ласс дистанции   - МС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валификационный уровень - 750.0 баллов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С     - 1 место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МС    - 2 - 9 место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      - 130%  -   0:48:43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Мальчики до 15 лет (М14), 13 КП, 3.300 м, набор высоты 80 м, судья-инспектор:Кощеев В.А.,СВК (аттестован), контрольное время: 9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№</w:t>
      </w:r>
      <w:r>
        <w:rPr>
          <w:b/>
          <w:bCs/>
          <w:color w:val="000000"/>
          <w:sz w:val="18"/>
          <w:szCs w:val="18"/>
          <w:u w:val="single"/>
        </w:rPr>
        <w:t xml:space="preserve">п/п Фамилия, имя              Коллектив            Квал Номер ГР    Результат Место Вып  Очки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1 Павленко Александр        МОУ СДЮСШОР3 Пермь   I      19 1997 00:24:27      1  I     4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2 Комаров Кирилл            ГОУ СДЮСШОР2 СПб-1   I       7 1997 00:28:15      2  II    3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3 Голдырев Вячеслав         МОУ СДЮСШОР3 Пермь   II     70 1997 00:30:00      3  II    3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4 Воробьев Максим           ГОУ ДЮСШ32 Москва    I      51 1997 00:32:15      4  III   3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5 Надымов Вячеслав          МОУ СДЮСШОР3 Пермь   III    76 1998 00:33:55      5  III   32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6 Меркулов Алексей          ГОУ СДЮСШОР54 Ориен3 Iю     11 1998 00:34:29      6  III   3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7 Митрохин Павел            АНО СК Кинеф Кириши  II     23 1997 00:34:34      7  III   3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8 Чернышев Евгений          АНО СК Кинеф Кириши  II     73 1998 00:34:55      8        2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9 Красильников Сергей       ГОУ ДДЮТ Выборгский  КМС    22 1997 00:35:23      9        2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0 Зеленеев Никита           ГОУ КОЦДЮТиЭ Киров-1 II      8 1997 00:35:59     10        2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1 Лесин Григорий            ГОУ СДЮСШОР54 Ориен1 II     27 1998 00:36:58     11        2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2 Рысев Даниил              ГОУ КОЦДЮТиЭ Киров-1 II     42 1997 00:37:29     12        25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3 Мусин Тимур               МОУ СДЮСШОР3 Киров   II     43 1998 00:38:05     13        24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4 Баландин Виктор           МОУ ДЮСШ4 Череповец  II     69 1997 00:38:11     14        2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5 Синявский Антон           ГОУ СДЮСШОР54 Ориен1 III    66 1998 00:38:21     15        2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6 Мордирос Сергей           МСК КСО ФРЯЗИНО-Орие III    48 1997 00:38:34     16        2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7 Ибрагимов Ахмед           ГОУ СДЮСШОР54 Ориен1 I      24 1998 00:38:58     17        2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8 Багин Юрий                МОУ БУ ЦСПКЮ ХМАО-Юг III    53 1998 00:39:02     18        1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9 Метелкин Степан           ГОУ СДЮСШОР54 Ориен3 Iю      9 1998 00:39:26     19        1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0 Рахманов Руслан           МОУ БУ ЦСПКЮ ХМАО-Юг III    58 1998 00:39:43     20        1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1 Андрос Сергей             МОУ Удел.гимн О-НиКс II     62 1997 00:40:00     21        16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2 Баранов Игорь             МОУ СДЮСШОР3 Киров   II     77 1998 00:40:46     22        1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3 Мухин Евгений             ГОУ СДЮСШОР2 СПб-1   I      54 1997 00:41:36     23        1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4 Подкидышев Иван           ГОУ СОДЮСШ Саратов   II     10 1997 00:41:46     24        1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5 Пустовойт Кирилл          ГОУ ДЮЦ ЦФК СПб      II     17 1998 00:41:59     25        1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6 Лаптев Даниил             МОУ ДЮСШ4 Череповец  III    21 1998 00:42:01     26        1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7 Клишевич Артём            ГОУ ДЮЦ ЦФК СПб      II     26 1997 00:42:34     27        1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8 Степанов Сергей           АНО СК Кинеф Кириши  II     31 1997 00:42:40     28         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9 Камышев Алексей           МОУ ДЮСШ4 Череповец2 II     49 1998 00:42:49     29         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0 Бондарев Роман            ГОУ СДЮСШОР54 Ориен2 Iю     25 1998 00:42:59     30         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1 Протасов Артем            ГОУ СДЮСШОР12 Н.Н.-1 II     40 1998 00:43:19     31         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2 Гульченко Дмитрий         ГОУ СДЮСШОР54 Ориен5 Iю     15 1999 00:45:10     32         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3 Сутягин Евгений           ГОУ СДЮСШОР54 Ориен3 III    37 1998 00:45:16     33         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4 Гришин Владимир           ГОУ СДЮСШОР54 Ориен6 III    74 1997 00:46:53     34         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5 Попков Егор               ГОУ СДЮСШОР54 Ориен4 II     13 1999 00:47:34     35         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6 Золин Максим              МОУ ДЮЦ М.Стрелка-1  II     30 1997 00:50:16     3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7 Иванов Михаил             ГОУ ДЮСШ35 Москва-2  II     65 1997 00:50:45     3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8 Кухарчук Дмитрий          ГОУ ДЮЦ ЦФК СПб      II     29 1998 00:51:00     3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9 Руденко Дмитрий           ГОУ ДДЮТ Выборгский  I      57 1997 00:51:38     3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0 Заморока Антон            ГОУ СДЮСШОР54 Ориен4 II     32 1998 00:51:46     4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1 Косовец Вячеслав          ГОУ ДТДМ Хорошево    Iю     45 1997 00:52:01     4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2 Шестопалов Артем          ГОУ СДЮСШОР54 Ориен6 III    67 1998 00:53:04     4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3 Климонтов Евгений         ГОУ СДЮСШОР54 Ориен2 IIю    18 1997 00:53:23     4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4 Торочков Дмитрий          МОУ ДЮСШ4 Череповец  II     60 1998 00:54:04     4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5 Казаков Артем             МОУ ДЮЦ М.Стрелка-1  Iю      3 1997 00:54:14     4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6 Седов Николай             ГОУ ДТДМ Хорошево    II     36 1997 00:54:20     4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7 Екишев Евгений            ГОУ СДЮСШОР12 Н.Н.-1 III     5 1997 00:54:27     4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8 Попов Артем               МОУ ДЮЦ М.Стрелка-1  Iю     41 1997 00:55:52     4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9 Мельников Илья            МОУ ДЮСШ4 Череповец2 Iю      6 1998 00:56:01     4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0 Матясов Михаил            ГОУ СДЮСШОР12 Н.Н.-1 II     64 1998 00:56:48     5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1 Савченко Артем            АНО СК Кинеф Кириши  III    35 1998 00:57:32     5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2 Астафьев Евгений          ГОУ ДЮСШ35 Москва-1  III    12 1997 00:58:42     5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3 Мудрёнов Дмитрий          АНО СК Кинеф Кириши  Iю      2 1999 01:00:18     5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4 Клестов Никита            ГОУ КОЦДЮТиЭ Киров-1 III    34 1997 01:01:23     5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5 Замарин Андрей            ГОУ СДЮСШОР54 Ориен1 IIю    46 1998 01:01:24     5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6 Кузнецов Николай          ГОУ СДЮСШОР54 Ориен6 IIю    52 1997 01:01:49     5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7 Буров Арсений             ГОУ СДЮСШОР54 Ориен7 Iю     47 1997 01:02:47     5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8 Кирков Виктор             ГОУ СДЮСШОР54 Ориен5 Iю     59 1997 01:04:28     5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9 Киселев Александр         МОУ ДЮЦ М.Стрелка-1  Iю     38 1997 01:04:37     5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0 Кайсин Георгий            МСК КСО ФРЯЗИНО-Орие III    56 1998 01:04:38     6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1 Миронов Даниил            ГОУ ДЮСШ35 Москва-1  II     71 1998 01:07:23     6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2 Варпаховский Андрей       ГОУ ДЮЦ ЦФК СПб      Iю     55 1998 01:08:57     6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3 Драчёв Дмитрий            АНО СК Кинеф Кириши  Iю     28 1999 01:09:33     6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4 Лисин Павел               ГОУ СДЮСШОР12 Н.Н.-1 III    75 1997 01:21:28     6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5 Артамонов Кирилл          ГОУ СДЮСШОР54 Ориен2 IIю    20 1998 01:38:56     6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6 Даутбек  Нургаз           МУСК Вымпел Ковров   IIIю    1 1998 01:42:07     6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7 Ботов Даниил              ГОУ СДЮСШОР54 Ориен5 IIю    44 1999 01:45:22     6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8 Болотин Александр         ГОУ СДЮСШОР54 Ориен6 IIю    63 1998 01:50:06     6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9 Стрельцов Михаил          ГОУ ДЮСШ35 Москва-1  II     14 1998 13:03:28     6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0 Горб Аркадий              МСК КСО ФРЯЗИНО-Орие III    50 1998 13:32:14     7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1 Духовный Ричард           ГОУ СДЮСШОР54 Ориен7 IIю     4 1997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2 Табеков Рем               ГОУ СДЮСШОР54 Ориен7 I      16 1997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3 Титов Василий             АНО СК Кинеф Кириши  III    33 1997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4 Конюхов Антон             ГОУ ДТДМ Хорошево    II     39 1998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5 Савинов Александр         ГОУ ДЮСШ35 Москва-1  II     61 1998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6 Музаффаров Глеб           ГОУ СДЮСШОР54 Ориен4 II     68 1998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7 Гавков Вадим              МОУ ДЮСШ4 Череповец  II     72 1997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Класс дистанции   - I 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валификационный уровень - 236.0 баллов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      - 109%  -   0:26:39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I     - 124%  -   0:30:19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II    - 142%  -   0:34:43</w:t>
      </w:r>
      <w:r>
        <w:br w:type="page"/>
      </w:r>
    </w:p>
    <w:p>
      <w:pPr>
        <w:pStyle w:val="Heading2"/>
        <w:spacing w:before="280" w:after="120"/>
        <w:rPr/>
      </w:pPr>
      <w:r>
        <w:rPr>
          <w:color w:val="000000"/>
          <w:sz w:val="20"/>
          <w:szCs w:val="20"/>
        </w:rPr>
        <w:t>Юноши до 18 лет (М17), 14 КП, 4.900 м, набор высоты 150 м, судья-инспектор:Кощеев В.А.,СВК (аттестован), контрольное время: 90 м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 xml:space="preserve">Технический делегат: Ларина Т.В., СВ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м.гл.судьи: Зыбов С.Л., СВК, аттестован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№</w:t>
      </w:r>
      <w:r>
        <w:rPr>
          <w:b/>
          <w:bCs/>
          <w:color w:val="000000"/>
          <w:sz w:val="18"/>
          <w:szCs w:val="18"/>
          <w:u w:val="single"/>
        </w:rPr>
        <w:t xml:space="preserve">п/п Фамилия, имя              Коллектив            Квал Номер ГР    Результат Место Вып  Очки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1 Шалахин Дмитрий           МОУ СДЮШОР Горнозаво КМС   342 1994 00:27:37      1  </w:t>
      </w:r>
      <w:r>
        <w:rPr>
          <w:b/>
          <w:color w:val="000000"/>
          <w:sz w:val="18"/>
          <w:szCs w:val="18"/>
          <w:lang w:val="en-US"/>
        </w:rPr>
        <w:t>K</w:t>
      </w:r>
      <w:r>
        <w:rPr>
          <w:b/>
          <w:color w:val="000000"/>
          <w:sz w:val="18"/>
          <w:szCs w:val="18"/>
        </w:rPr>
        <w:t xml:space="preserve">МС   4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2 Волков Дмитрий            МОУ ДЮСШ4 Череповец  КМС   355 1995 00:29:08      2  KМС   3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3 Пылаев Алексей            ГОУ КОЦДЮТиЭ Киров-1 I     297 1994 00:29:51      3  KМС   3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4 Дмитриев Максим           МОУ ДЮСШ4 Череповец  КМС   319 1994 00:30:10      4  KМС   3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5 Калагаев Юрий             ГОУ СДЮСШОР54 Ориен1 КМС   335 1994 00:30:21      5  KМС   3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6 Фесенко Сергей            МОУ СДЮСШОР18 Вороне КМС   289 1994 00:30:59      6  I     31  </w:t>
      </w:r>
    </w:p>
    <w:p>
      <w:pPr>
        <w:pStyle w:val="HTML1"/>
        <w:rPr/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7 Гусаков Андрей            МОУ СДЮСШОР3 Киров   II    346 1994 00:31:29      7  I     3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8 Волохов Максим            МОУ СДЮШОР Горнозаво I     308 1994 00:31:33      8  I     2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9 Веселков Сергей           МОУ СДЮШОР Горнозаво I     274 1994 00:32:21      9  I     2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0 Курицын Артём             ГОУ СДЮСШОР2 СПб-1   КМС   318 1994 00:32:35     10  I     2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1 Шалин Сергей              ОГОУ СДЮШОР3 Иваново КМС   271 1994 00:33:29     11  I     2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2 Шалахин Никита            МОУ СДЮСШОР3 Пермь   КМС   272 1995 00:33:33     12  I     2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3 Жуков Степан              МОУ БУ ЦСПКЮ ХМАО-Юг КМС   343 1995 00:34:23     13  II    2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4 Былинкин Андрей           МОУ СДЮСШОР3 Пермь   I     331 1994 00:34:37     14  II    2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5 Рудаков Николай           ГОУ СДЮСШОР2 СПб-1   КМС   290 1994 00:34:37     14  II    2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6 Васев Дмитрий             МОУ СДЮСШОР3 Пермь   I     307 1994 00:34:38     16  II    2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7 Солодейников Михаил       ГОУ СДЮСШОР2 СПб-1   I     334 1994 00:35:22     17  II    2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8 Романов Антон             ГОУ СДЮСШОР12 Н.Н.-1 КМС   263 1995 00:35:35     18  II    1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19 Сабурин Дмитрий           МОУ ДЮЦ М.Стрелка-1  I     291 1994 00:35:41     19  II    1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0 Одинцов Никита            МОУ ДЮСШ4 Череповец  КМС   339 1995 00:36:15     20  II    1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1 Сорокин Никита            ГОУ СОДЮСШ Саратов   I     322 1995 00:36:17     21  II    1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2 Сергеев Даниэл            ГОУ СДЮСШОР Балт.бер КМС   304 1994 00:36:30     22  II    1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3 Евсеев Максим             АНО СК Кинеф Кириши  I     302 1995 00:36:50     23  II    1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4 Викентьев Александр       ГОУ СДЮСШОР2 СПб-1   КМС   353 1994 00:37:07     24  II    1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5 Комаров Владислав         ГОУ СДЮСШОР Спартак  I     310 1995 00:37:27     25  II    1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6 Панов Иван                ГОУ ДЮСШ32 Москва    I     336 1994 00:37:36     26  II    1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7 Елистратов Артур          МОУ СДЮСШОР3 Октябрь КМС   352 1994 00:37:42     27  II    1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8 Косаковский Никита        МОУ СДЮСШОР18 Вороне КМС   347 1994 00:37:46     28  II     9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29 Сламе Кирилл              ГОУ СДЮСШОР54 Ориен8 I     348 1996 00:38:07     29  II     8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0 Гальцов Сергей            ГОУ СДЮСШОР12 Н.Н.-1 I     327 1994 00:38:10     30  II     7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1 Емельянчик Владимир       ГОУ СДЮСШОР12 Н.Н.-2 КМС   287 1994 00:38:27     31         6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2 Ёжиков Николай            ГОУ СДЮСШОР54 Ориен2 I     333 1996 00:38:33     32         5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3 Амиров Герман             ГОУ СДЮСШОР Балт.бер КМС   325 1994 00:38:44     33         4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4 Овсянников Георгий        ГОУ СДЮСШОР54 Ориен5 I     299 1994 00:39:16     34         3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5 Заозерский Дмитрий        ГОУ СДЮСШОР54 Ориен1 КМС   332 1995 00:39:32     35         2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6 Бондаренко Валерий        ГОУ СДЮСШОР Балт.бер КМС   257 1995 00:39:39     3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7 Шахунов Александр         ГОУ СДЮСШОР2 СПб-2   I     294 1996 00:39:44     3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8 Прокофьев Глеб            ГОУ СДЮСШОР54 Ориен1 I     253 1996 00:39:48     3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39 Васильев Павел            МОУ ДЮСШ4 Череповец2 I     254 1995 00:40:51     3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0 Андреянов Владимир        МОУ ДЮЦ М.Стрелка-2  I     311 1994 00:41:07     4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1 Тихончук Алексей          МОУ ДЮЦ М.Стрелка-1  I     281 1996 00:41:37     4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2 Панькин Алексей           МОУ ДЮЦ М.Стрелка-1  I     320 1996 00:41:37     4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3 Левтеев Анатолий          ГОУ СДЮСШОР54 Ориен2 I     285 1995 00:41:47     4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4 Фарухшин Айдар            МОУ СДЮСШОР3 Октябрь II    300 1994 00:42:09     4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5 Кузнецов Всеволод         ГОУ СДЮСШОР12 Н.Н.-1 I     324 1994 00:42:40     4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6 Гурин Глеб                ГОУ СДЮСШОР2 СПб-2   I     288 1995 00:42:45     4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7 Мышонков Дмитрий          ГОУ СДЮСШОР Спартак  КМС   252 1994 00:42:45     4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8 Иванов Сергей             ГОУ ДЮСШ35 Москва-2  КМС   277 1995 00:43:06     4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49 Кудряшов Иван             МОУ Удел.гимн О-НиКс I     301 1996 00:43:11     4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0 Горбунов Евгений          МОУ СДЮСШОР3 Пермь   I     345 1994 00:43:22     5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1 Диденко Илья              ГОУ ДДЮТ Выборгский  КМС   349 1996 00:43:33     5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2 Даниленко Николай         ГОУ ДЮСШ35 Москва-2  I     280 1994 00:43:44     5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3 Новиков Александр         ГОУ СДЮСШОР54 Ориен8 I     295 1996 00:44:43     5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4 Цветков Леонид            ГОУ СДЮСШОР12 Н.Н.-2 I     314 1996 00:45:09     5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5 Фукс Александр            АНО СК Кинеф Кириши  II    309 1994 00:46:22     5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6 Растебин Андрей           ГОУ СДЮСШОР12 Н.Н.-1 I     338 1995 00:46:37     5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7 Буянов Артемий            ГОУ ДЮСШ35 Москва-1  I     268 1996 00:47:06     5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8 Родионов Виктор           ГОУ СДЮСШОР2 СПб-2   I     251 1994 00:48:32     5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59 Степыкин Илья             ГОУ СДЮСШОР12 Н.Н.-3 I     382 1995 00:48:38     5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0 Ершов Вадим               МОУ ДЮСШ4 Череповец2 Iю    269 1996 00:48:52     6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1 Толпекин Кирилл           ГОУ СДЮСШОР12 Н.Н.-2 I     266 1996 00:49:07     6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2 Турищев Михаил            ГОУ СДЮСШОР Балт.бер I     275 1994 00:49:13     6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3 Куприянов Алексей         ГОУ ДЮСШ35 Москва-1  I     340 1996 00:49:39     6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4 Нилов Александр           ГОУ ДТДиМ Москва     I     286 1994 00:49:51     6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5 Патрикеев Алексей         ГОУ СДЮСШОР54 Ориен7 II    315 1996 00:50:07     6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6 Андреянов Сергей          МОУ ДЮЦ М.Стрелка-1  I     305 1995 00:50:09     6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7 Белозеров Михаил          ГОУ СДЮСШОР54 Ориен3 II    337 1994 00:50:43     6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8 Санников Александр        МОУ БУ ЦСПКЮ ХМАО-Юг КМС   341 1994 00:50:59     6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69 Татарских Савелий         ГОУ КОЦДЮТиЭ Киров-2 II    262 1996 00:52:20     6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0 Лепеха Максим             ГОУ СДЮСШОР54 Ориен3 I     259 1996 00:53:11     7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1 Трифонов Алексей          ГОУ СДЮСШОР54 Ориен8 I     350 1994 00:54:28     7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2 Хохлов Николай            ГОУ СДЮСШОР54 Ориен4 Iю    326 1996 00:55:58     7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3 Назаров Григорий          ГОУ СДЮСШОР54 Ориен3 II    330 1996 00:56:04     7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4 Мясоедов Даниил           МОУ ДЮСШ4 Череповец  I     313 1996 00:56:49     7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5 Дегтерев Георгий          ГОУ СДЮСШОР2 СПб-2   I     329 1994 00:57:03     7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6 Фролов Александр          ГОУ СДЮСШОР54 Ориен2 II    264 1996 00:57:26     7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7 Молодцов Харитон          ГОУ СДЮСШОР54 Ориен4 III   279 1995 00:57:37     7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8 Тюфяков Александр         ГОУ КОЦДЮТиЭ Киров-1 I     255 1996 00:57:40     7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79 Попов  Алексей            МУСК Вымпел Ковров   КМС   344 1995 00:58:03     7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0 Романов Алексей           ГОУ СДЮСШОР54 Ориен4 III   265 1996 00:58:08     80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1 Корнеев Виктор            ГОУ СДЮСШОР Балт.бер II    323 1996 00:58:24     8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2 Елькин Евгений            ГОУ КОЦДЮТиЭ Киров-2 II    316 1996 00:58:41     8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3 Лапенок Александр         ГОУ СДЮСШОР Балт.бер I     351 1994 00:58:49     8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4 Ольнев Илья               ГОУ СДЮСШОР12 Н.Н.-2 I     306 1994 00:59:22     8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5 Королёв Михаил            ГОУ КОЦДЮТиЭ Киров-1 I     303 1996 01:01:04     8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6 Васильков Данила          ГОУ ДЮСШ35 Москва-1  II    321 1996 01:03:25     8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7 Хисаметдинов Игорь        ГОУ СДЮСШОР54 Ориен6 II    292 1994 01:04:00     8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8 Шилов Владислав           ГОУ КОЦДЮТиЭ Киров-1 I     278 1995 01:04:21     88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89 Миронов Артем             ГОУ СДЮСШОР54 Ориен4 Iю    273 1996 01:05:05     8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0 Буров Константин          ГОУ СДЮСШОР54 Ориен7 Iю    283 1996 01:05:05     89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1 Каратаев Артемий          ГОУ КОЦДЮТиЭ Киров-1 II    270 1995 01:07:42     91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2 Слышкин Анатолий          ГОУ СДЮСШОР54 Ориен7 Iю    260 1996 01:10:37     92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3 Никитенко Никита          ГОУ СОДЮСШ Саратов   Iю    312 1996 01:10:38     93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4 Тарасов Александр         ГОУ КОЦДЮТиЭ Киров-1 II    293 1996 01:24:33     94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5 Карцев Антон              ГОУ СДЮСШОР54 Ориен6 III   354 1996 01:29:43     95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6 Пахомов Илья              МСК Искатель         III   276 1994 01:41:08     96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7 Провалов Данила           ГОУ ДЮСШ32 Москва    III   282 1996 01:51:11     97         1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8 Смоленский Павел          МОУ БУ ЦСПКЮ ХМАО-Юг КМС   261 1994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99 Юшин Николай              ГОУ СДЮСШОР54 Ориен5 I     284 1994 СНЯТ                   0  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rFonts w:eastAsia="Courier New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100 Зайцев Федор              ГОУ ДЮСШ32 Москва    II    317 1996 СНЯТ                   0  </w:t>
      </w:r>
    </w:p>
    <w:p>
      <w:pPr>
        <w:pStyle w:val="HTML1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HTML1"/>
        <w:rPr/>
      </w:pPr>
      <w:r>
        <w:rPr>
          <w:b/>
          <w:color w:val="000000"/>
          <w:sz w:val="18"/>
          <w:szCs w:val="18"/>
        </w:rPr>
        <w:t>Класс дистанции   - КМС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валификационный уровень - 500.0 баллов</w:t>
      </w:r>
    </w:p>
    <w:p>
      <w:pPr>
        <w:pStyle w:val="HTML1"/>
        <w:rPr/>
      </w:pPr>
      <w:r>
        <w:rPr>
          <w:b/>
          <w:color w:val="000000"/>
          <w:sz w:val="18"/>
          <w:szCs w:val="18"/>
        </w:rPr>
        <w:t>КМС    - 1 - 5 место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      - 124%  -   0:34:14</w:t>
      </w:r>
    </w:p>
    <w:p>
      <w:pPr>
        <w:pStyle w:val="HTML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II     - 139%  -   0:38:23</w:t>
      </w:r>
    </w:p>
    <w:p>
      <w:pPr>
        <w:pStyle w:val="Heading2"/>
        <w:spacing w:before="280" w:after="12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spacing w:before="0" w:after="20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rPr>
        <w:rFonts w:ascii="Courier New" w:hAnsi="Courier New" w:cs="Courier New"/>
        <w:b/>
        <w:b/>
        <w:sz w:val="20"/>
        <w:szCs w:val="20"/>
        <w:lang w:eastAsia="ru-RU"/>
      </w:rPr>
    </w:pPr>
    <w:r>
      <w:rPr>
        <w:rFonts w:cs="Courier New" w:ascii="Courier New" w:hAnsi="Courier New"/>
        <w:b/>
        <w:sz w:val="20"/>
        <w:szCs w:val="20"/>
        <w:lang w:eastAsia="ru-RU"/>
      </w:rPr>
      <w:t>Главный судья                                  Шипов Н.Л., СВК, аттестован</w: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rPr/>
    </w:pPr>
    <w:r>
      <w:rPr>
        <w:rFonts w:cs="Courier New" w:ascii="Courier New" w:hAnsi="Courier New"/>
        <w:b/>
        <w:sz w:val="20"/>
        <w:szCs w:val="20"/>
        <w:lang w:eastAsia="ru-RU"/>
      </w:rPr>
      <w:t xml:space="preserve">Главный секретарь                              Трубников Д.В., СРК, аттестован     </w:t>
    </w:r>
    <w:r>
      <w:rPr>
        <w:rFonts w:cs="Courier New" w:ascii="Courier New" w:hAnsi="Courier New"/>
        <w:b/>
        <w:i/>
        <w:sz w:val="16"/>
        <w:szCs w:val="16"/>
        <w:lang w:eastAsia="ru-RU"/>
      </w:rPr>
      <w:t>стр.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8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200"/>
      <w:jc w:val="center"/>
      <w:outlineLvl w:val="0"/>
      <w:rPr>
        <w:rFonts w:ascii="Arial" w:hAnsi="Arial" w:cs="Arial"/>
        <w:b/>
        <w:b/>
        <w:bCs/>
        <w:kern w:val="2"/>
        <w:sz w:val="20"/>
        <w:szCs w:val="20"/>
        <w:lang w:eastAsia="ru-RU"/>
      </w:rPr>
    </w:pPr>
    <w:r>
      <w:rPr>
        <w:rFonts w:cs="Arial" w:ascii="Arial" w:hAnsi="Arial"/>
        <w:b/>
        <w:bCs/>
        <w:kern w:val="2"/>
        <w:sz w:val="20"/>
        <w:szCs w:val="20"/>
        <w:lang w:eastAsia="ru-RU"/>
      </w:rPr>
      <w:t>Министерство спорта, туризма и молодёжной политики Российской Федерации</w:t>
      <w:br/>
      <w:t>Федерация спортивного ориентирования России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b/>
        <w:b/>
        <w:bCs/>
        <w:kern w:val="2"/>
        <w:lang w:eastAsia="ru-RU"/>
      </w:rPr>
    </w:pPr>
    <w:r>
      <w:rPr>
        <w:rFonts w:cs="Arial" w:ascii="Arial" w:hAnsi="Arial"/>
        <w:b/>
        <w:bCs/>
        <w:kern w:val="2"/>
        <w:sz w:val="20"/>
        <w:szCs w:val="20"/>
        <w:lang w:eastAsia="ru-RU"/>
      </w:rPr>
      <w:t>Федерация спортивного ориентирования Нижегородской области</w:t>
      <w:br/>
    </w:r>
  </w:p>
  <w:p>
    <w:pPr>
      <w:pStyle w:val="Normal"/>
      <w:numPr>
        <w:ilvl w:val="0"/>
        <w:numId w:val="0"/>
      </w:numPr>
      <w:spacing w:lineRule="auto" w:line="240" w:before="0" w:after="120"/>
      <w:jc w:val="center"/>
      <w:outlineLvl w:val="0"/>
      <w:rPr/>
    </w:pPr>
    <w:r>
      <w:rPr>
        <w:rFonts w:cs="Arial" w:ascii="Arial" w:hAnsi="Arial"/>
        <w:b/>
        <w:bCs/>
        <w:kern w:val="2"/>
        <w:sz w:val="20"/>
        <w:szCs w:val="20"/>
        <w:lang w:eastAsia="ru-RU"/>
      </w:rPr>
      <w:t>ВСЕРОССИЙСКИЕ СПОРТИВНЫЕ СОРЕВНОВАНИЯ</w:t>
      <w:br/>
      <w:t>по спортивному ориентированию на лыжах</w:t>
      <w:br/>
      <w:t xml:space="preserve">ЛЫЖНАЯ ГОНКА – КЛАССИКА ( 35-60 мин.), </w:t>
    </w:r>
    <w:r>
      <w:rPr>
        <w:rFonts w:cs="Arial" w:ascii="Arial" w:hAnsi="Arial"/>
        <w:b/>
        <w:sz w:val="20"/>
        <w:szCs w:val="20"/>
      </w:rPr>
      <w:t>0830143811Я</w:t>
    </w:r>
    <w:r>
      <w:rPr>
        <w:rFonts w:cs="Arial" w:ascii="Arial" w:hAnsi="Arial"/>
        <w:b/>
        <w:bCs/>
        <w:kern w:val="2"/>
        <w:sz w:val="20"/>
        <w:szCs w:val="20"/>
        <w:lang w:eastAsia="ru-RU"/>
      </w:rPr>
      <w:br/>
      <w:t>09 января 2011 г.</w:t>
      <w:tab/>
      <w:tab/>
      <w:tab/>
      <w:t xml:space="preserve">                              </w:t>
      <w:tab/>
      <w:tab/>
      <w:tab/>
      <w:t xml:space="preserve">   Нижегородская обл. (г.Дзержинск)</w:t>
      <w:br/>
      <w:t>ПРОТОКОЛ РЕЗУЛЬ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Calibri" w:cs="Arial"/>
      <w:b/>
      <w:bCs/>
      <w:color w:val="333366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Calibri" w:cs="Arial"/>
      <w:b/>
      <w:bCs/>
      <w:color w:val="FF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333366"/>
      <w:kern w:val="2"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FF0000"/>
      <w:sz w:val="24"/>
      <w:szCs w:val="24"/>
      <w:lang w:val="en-US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12:00Z</dcterms:created>
  <dc:creator>User</dc:creator>
  <dc:description/>
  <cp:keywords/>
  <dc:language>en-US</dc:language>
  <cp:lastModifiedBy>Пользователь</cp:lastModifiedBy>
  <cp:lastPrinted>2011-01-10T13:35:00Z</cp:lastPrinted>
  <dcterms:modified xsi:type="dcterms:W3CDTF">2011-01-10T11:57:00Z</dcterms:modified>
  <cp:revision>17</cp:revision>
  <dc:subject/>
  <dc:title>МЭ, 27 КП, 21</dc:title>
</cp:coreProperties>
</file>