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color w:val="000000"/>
          <w:sz w:val="20"/>
          <w:szCs w:val="20"/>
        </w:rPr>
        <w:t>Юниоры до 21 года (М20), 3 чел х (6 КП, 4.800 м, набор высоты 120 м)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Штраф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кругов 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1.1  Боревич Александр         ГОУ СДЮСШОР2 СПб-1   КМС   2     00:19:31   00:19:31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1.2  Логвинчук Евгений         ГОУ СДЮСШОР2 СПб-1   КМС   0     00:20:01   00:39:32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1.3  Елизаров Даниил           ГОУ СДЮСШОР2 СПб-1   МС    1     00:18:40   00:58:12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4.1  Шалин Сергей              ОГОУ СДЮШОР3 Иваново КМС   1     00:19:01   00:19:01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4.2  Козлова Наталья           ОГОУ СДЮШОР3 Иваново МС    0     00:20:34   00:39:35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4.3  Безруков Никита           ОГОУ СДЮШОР3 Иваново МС    0     00:19:38   00:59:13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5.1  Пименов Вячеслав          ГОУ СДЮСШОР12 Н.Н.-1 КМС   4     00:20:38   00:20:38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5.2  Дрянков Антон             ГОУ СДЮСШОР12 Н.Н.-1 КМС   2     00:19:06   00:39:44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5.3  Сафиулин Амир             ГОУ СДЮСШОР12 Н.Н.-1 КМС   2     00:24:41   01:04:25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3.1  Лунегов Анатолий          МОУ СДЮСШОР3 Пермь   КМС   3     00:22:03   00:22:03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3.2  Бородулин Иван            МОУ СДЮСШОР3 Пермь   КМС   2     00:21:52   00:43:55       21,0   4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3.3  Поносов Антон             МОУ СДЮСШОР3 Пермь   КМС   4     00:21:03   01:04:58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2.1  Брыков Игорь              ГОУ СДЮСШОР54 Ориен1 КМС   2     00:23:28   00:23:28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2.2  Костин Владислав          ГОУ СДЮСШОР54 Ориен1 КМС   2     00:21:33   00:45:01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2.3  Сухарев Пётр              ГОУ СДЮСШОР54 Ориен1 МС    1     00:20:28   01:05:29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6.1  Мартынов Александр        ГОУ СДЮСШОР54 Ориен2 КМС   3     00:23:25   00:23:25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6.2  Сетый Иван                ГОУ СДЮСШОР54 Ориен2 КМС   3     00:25:31   00:48:56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6.3  Роменский Дмитрий         ГОУ СДЮСШОР54 Ориен2 КМС   1     00:21:38   01:10:34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7.1  Данильченков Дмитрий      ГОУ СДЮСШОР54 Ориен3 МС    2     00:22:56   00:22:56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7.2  Громов Алексей            ГОУ СДЮСШОР54 Ориен3 I     3     00:27:27   00:50:23       18,0   7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7.3  Костина Анастасия         ГОУ СДЮСШОР54 Ориен3 КМС   1     00:24:42   01:15:05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8.1  Румянцев Дмитрий          ГОУ СДЮСШОР54 Ориен4 II    4     00:27:55   00:27:55       17,0   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8.2  Мосягин Юрий              ГОУ СДЮСШОР54 Ориен4 КМС   6     00:32:41   01:00:36       17,0   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8.3  Морозов Кирилл            МУСК Вымпел Ковров   I     2     00:28:01   01:28:37       17,0   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9.1  Чайковский Александр      ГОУ СДЮСШОР Балт.бер КМС   2     00:28:31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с дистанции  - КМС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750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МС    - 1 - 1 место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     - 130%  -   1:15:39</w:t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Девочки до 15 лет (Ж14), 3 чел х (4 КП, 3.200 м, набор высоты 80 м)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Штраф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кругов 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3.1  Сопова Анастасия          МОУ СДЮШОР Горнозаво I     2     00:16:34   00:16:34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3.2  Куклина Нина              МОУ СДЮШОР Горнозаво I     2     00:17:04   00:33:38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3.3  Смирнова Наталья          МОУ СДЮШОР Горнозаво I     2     00:17:05   00:50:43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9.1  Савилова Мария            ГОУ СДЮСШОР54 Ориен5 II    2     00:16:30   00:16:30       26,0   2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9.2  Трифиленкова Валентина    ГОУ СДЮСШОР54 Ориен5 II    1     00:17:24   00:33:54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9.3  Михайлова Ольга           ГОУ СДЮСШОР54 Ориен5 I     2     00:19:00   00:52:54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2.1  Литвинова Анна            ГОУ СДЮСШОР54 Ориен1 I     1     00:16:44   00:16:44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2.2  Химочкина Мария           ГОУ СДЮСШОР54 Ориен1 I     2     00:19:20   00:36:04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2.3  Соколова Ольга            ГОУ СДЮСШОР54 Ориен1 II    4     00:20:20   00:56:24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7.1  Онищенко Ольга            ГОУ СДЮСШОР54 Ориен3 I     1     00:18:31   00:18:31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7.2  Сахарова Ирина            ГОУ СДЮСШОР54 Ориен3 II    2     00:20:34   00:39:05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7.3  Шаталова Наталья          ГОУ СДЮСШОР54 Ориен3 II    3     00:20:11   00:59:16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3.1  Дворянская Анна           МОУ ДООЦ Саксор Сам  I     3     00:18:09   00:18:09       20,0   5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3.2  Фадеева Дарья             ГОУ ДЮСШ35 Москва-1  I     2     00:19:19   00:37:28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3.3  Марчевская Марина         ГОУ ДЮСШ35 Москва-1  I     1     00:22:10   00:59:38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1.1  Кононова Екатерина        МОУ ДЮСШ4 Череповец  I     2     00:18:30   00:18:30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1.2  Короткова Ксения          МОУ ДЮСШ4 Череповец  Iю    3     00:20:29   00:38:59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1.3  Елкина Александра         ГОУ СДЮСШОР Балт.бер Iю    3     00:25:00   01:03:59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4.1  Шварова Александра        ГОУ СДЮСШОР12 Н.Н.-1 II    1     00:18:57   00:18:57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4.2  Боровкова Мария           ГОУ СДЮСШОР12 Н.Н.-1 II    3     00:25:00   00:43:57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4.3  Шварова Дарья             ГОУ СДЮСШОР12 Н.Н.-1 III   3     00:22:11   01:06:08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2.1  Сторожева Сабина          МОУ СДЮСШОР3 Пермь   I     1     00:16:50   00:16:50       17,0   8     III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2.2  Малеева Юлия              МОУ СДЮСШОР3 Пермь   III   1     00:18:38   00:35:28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2.3  Кузьмина Екатерина        ГОУ СДЮСШОР54 Ориен2 Iю    3     00:30:58   01:06:26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5.1  Жилина Ирина              МОУ Удел.гимн О-НиКс III   2     00:19:29   00:19:29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5.2  Жилина Елизавета          МОУ Удел.гимн О-НиКс IIю   3     00:26:05   00:45:34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5.3  Лобанова Ольга            МОУ Удел.гимн О-НиКс IIю   2     00:20:54   01:06:28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0.1  Рябинина Раиса            ГОУ СДЮСШОР12 Н.Н.-1 Iю    2     00:29:22   00:29:22       15,0  1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0.2  Киселева Дарья            МОУ ДЮЦ М.Стрелка-1  II    2     00:24:00   00:53:22       15,0  1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0.3  Болячина Анна             МУСК Вымпел Ковров   II    1     00:26:11   01:19:33       15,0  1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6.1  Нижник Ксения             ГОУ СДЮСШОР54 Ориен2 Iю    2     00:29:09   00:29:09       14,0  11     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6.2  Титенкова Дарья           ГОУ СДЮСШОР54 Ориен2 Iю    4     00:24:24   00:53:33       14,0  1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6.3  Ажеганова Виктория        ГОУ СДЮСШОР54 Ориен2 Iю    3     00:26:28   01:20:01       14,0  1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8.1  Афонина Ольга             ГОУ СДЮСШОР54 Ориен4 Iю    3     00:29:26   00:29:26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8.2  Феськова Маргарита        ГОУ СДЮСШОР54 Ориен4 III   3     00:25:20   00:54:46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8.3  Эрастова Анна             ГОУ СДЮСШОР54 Ориен4 IIю   4     00:25:49   01:20:35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1.1  Куренкова Юлия            ГОУ ДЮЦ ЦФК СПб      Iю    1     00:25:35   00:25:35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1.2  Архипова Алиса            ГОУ ДЮЦ ЦФК СПб      Iю    4     00:30:09   00:55:44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1.3  Листратенко Вероника      ГОУ ДЮЦ ЦФК СПб      Iю    2     00:30:45   01:26:29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14.1  Розанова Екатерина        АНО СК Кинеф Кириши  Iю    3     00:23:13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ласс дистанции   -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250.0 баллов</w:t>
      </w:r>
    </w:p>
    <w:p>
      <w:pPr>
        <w:pStyle w:val="HTML1"/>
        <w:rPr/>
      </w:pPr>
      <w:r>
        <w:rPr>
          <w:b/>
          <w:sz w:val="16"/>
          <w:szCs w:val="16"/>
        </w:rPr>
        <w:t>I      - 112%  -   0:56:48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     - 127%  -   1:04:24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I    - 145%  -   1:13:32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Девушки до 18 лет (Ж17), 3 чел х (4 КП, 3.200 м, набор высоты 80 м)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Штраф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кругов 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4.1  Хайрутдинова Фаина        МОУ СДЮСШОР3 Пермь   I     1     00:18:14   00:18:14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4.2  Бородулина Юлия           МОУ СДЮСШОР3 Пермь   КМС   2     00:15:07   00:33:21       30,0   1     КМС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4.3  Пискунова Екатерина       МОУ СДЮСШОР3 Пермь   КМС   1     00:15:44   00:49:05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8.1  Семенова Юлия             МОУ ДЮСШ4 Череповец  Iю    3     00:17:19   00:17:19       26,0   2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8.2  Пилипенко Наталья         МОУ ДЮСШ4 Череповец  Iю    2     00:20:11   00:37:30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8.3  Баландина Любовь          МОУ ДЮСШ4 Череповец  КМС   2     00:14:04   00:51:34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3.1  Тамберг Елизавета         ГОУ СДЮСШОР Балт.бер КМС   1     00:16:54   00:16:54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3.2  Иванова Анжелика          ГОУ СДЮСШОР Балт.бер КМС   3     00:17:34   00:34:28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3.3  Засимовская Мария         ГОУ СДЮСШОР Балт.бер КМС   3     00:17:29   00:51:57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7.1  Думова Наталья            МОУ СДЮСШОР18 Вороне I     2     00:18:18   00:18:18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7.2  Мелихова Елена            МОУ СДЮСШОР18 Вороне КМС   2     00:19:13   00:37:31       21,0   4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7.3  Фесенко Мария             МОУ СДЮСШОР18 Вороне КМС   0     00:15:05   00:52:36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1.1  Серякова Ольга            ГОУ СДЮСШОР12 Н.Н.-1 I     2     00:16:02   00:16:02       20,0   5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1.2  Даниличева Ольга          ГОУ СДЮСШОР12 Н.Н.-1 II    4     00:19:35   00:35:37       20,0   5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1.3  Мизонова Надежда          ГОУ СДЮСШОР12 Н.Н.-1 I     0     00:17:36   00:53:13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3.1  Сергеева Мария            ГОУ СДЮСШОР54 Ориен3 III   1     00:17:42   00:17:42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3.2  Баришполова Ирина         ГОУ СДЮСШОР54 Ориен3 I     3     00:18:52   00:36:34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3.3  Трифиленкова Анастасия    ГОУ СДЮСШОР54 Ориен3 I     3     00:17:02   00:53:36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2.1  Михеева Анна              МОУ Удел.гимн О-НиКс КМС   1     00:16:04   00:16:04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2.2  Мещерякова Анастасия      МОУ СЮТур Ногинск    III   3     00:21:02   00:37:06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2.3  Никульшина Надежда        МОУ СЮТур Ногинск    II    1     00:17:09   00:54:15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1.1  Бацкова Анна              ГОУ СДЮСШОР54 Ориен2 I     1     00:17:18   00:17:18       17,0   8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1.2  Нижник Дарья              ГОУ СДЮСШОР54 Ориен2 I     3     00:20:45   00:38:03       17,0   8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1.3  Костина Наталья           ГОУ СДЮСШОР54 Ориен2 КМС   0     00:16:39   00:54:42       17,0   8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7.1  Томашевская Вероника      ГОУ СДЮСШОР Сестроре КМС   0     00:17:06   00:17:06       16,0   9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7.2  Вылегжанина Ольга         ГОУ КОЦДЮТиЭ Киров-1 II    4     00:22:09   00:39:15       16,0   9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7.3  Красильникова Дарья       ГОУ СДЮСШОР Сестроре КМС   2     00:17:11   00:56:26       16,0   9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6.1  Волынская Мария           МОУ БУ ЦСПКЮ ХМАО-Юг III   1     00:21:21   00:21:21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6.2  Рузиева Шойра             МОУ БУ ЦСПКЮ ХМАО-Юг I     4     00:18:37   00:39:58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6.3  Фомина Ольга              ГОУ ДЮСШ35 Москва-1  I     2     00:22:34   01:02:32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2.1  Винокурова Александра     ГОУ СДЮСШОР12 Н.Н.-3 II    1     00:22:46   00:22:46       14,0  11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2.2  Слоева Вероника           ГОУ СДЮСШОР12 Н.Н.-1 I     1     00:18:14   00:41:00       14,0  11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2.3  Завылова Мария            ГОУ СДЮСШОР12 Н.Н.-2 I     2     00:21:53   01:02:53       14,0  11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9.1  Сорокина Юлия             МОУ СДЮШОР Горнозаво I     2     00:17:05   00:17:05       13,0  12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9.2  Наумова Анастасия         ГОУ ДЮЦ ЦФК СПб      Iю    3     00:24:24   00:41:29       13,0  12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9.3  Бовыкина Дарья            ГОУ СДЮСШОР3 Киров   II    3     00:21:52   01:03:21       13,0  12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4.1  Комарова Екатерина        ГОУ СДЮСШОР54 Ориен4 I     3     00:21:55   00:21:55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4.2  Серебрякова Ольга         ГОУ СДЮСШОР54 Ориен4 I     2     00:22:23   00:44:18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4.3  Титова Ольга              ГОУ СДЮСШОР54 Ориен4 КМС   2     00:19:07   01:03:25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6.1  Подобедова Екатерина      ГОУ ДЮСШ35 Москва-1  КМС   3     00:21:31   00:21:31       11,0  14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6.2  Тернова Марина            ГОУ ДЮСШ35 Москва-1  КМС   3     00:21:56   00:43:27       11,0  1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6.3  Коломнина Валерия         ГОУ ДЮСШ35 Москва-1  I     2     00:20:01   01:03:28       11,0  1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0.1  Михайлова Ольга           ГОУ СДЮСШОР12 Н.Н.-2 III   3     00:19:36   00:19:36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0.2  Песцова Екатерина         ГОУ СДЮСШОР12 Н.Н.-2 I     2     00:20:32   00:40:08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0.3  Суворова Александра       ГОУ СДЮСШОР12 Н.Н.-2 I     4     00:24:38   01:04:46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5.1  Голодухина Светлана       ГОУ СДЮСШОР54 Ориен5 II    2     00:23:59   00:23:59        9,0  1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5.2  Демидова Ксения           ГОУ СДЮСШОР54 Ориен5 II    2     00:19:29   00:43:28        9,0  16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5.3  Басс Дина                 ГОУ СДЮСШОР54 Ориен5 II    2     00:22:26   01:05:54        9,0  1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5.1  Артемьева Вера            ГОУ СОДЮСШ Саратов   II    2     00:21:34   00:21:34        8,0  17     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5.2  Злобнова Настя            ГОУ СОДЮСШ Саратов   II    2     00:27:20   00:48:54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5.3  Иргискина Катя            ГОУ СОДЮСШ Саратов   III   2     00:23:11   01:12:05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59.1  Русакова Диана            ГОУ СДЮСШОР54 Ориен1 II    4     снят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9.2  Попова Татьяна            ГОУ СДЮСШОР54 Ориен1 I     2     22:31:0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9.3  Хрипливая Евгения         ГОУ СДЮСШОР54 Ориен1 КМС   1     00:17:27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8.1  Николаева Ирина           ГОУ СДЮСШОР54 Ориен1 I     3     00:20:33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8.2  Лебедева Александра       ГОУ СДЮСШОР2 СПб-1   КМС   3     00:18:56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268.3  Щербатых Екатерина        ГОУ СДЮСШОР12 Н.Н.-3 I     6     снят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с дистанции  - КМС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500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МС    - 1 - 1 место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     - 124%  -   1:00:51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     - 139%  -   1:08:13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  <w:t>Главный судья                                  Шипов Н.Л., СВК, аттестов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  <w:t xml:space="preserve">Главный секретарь                              Трубников Д.В., СРК, аттестован     </w:t>
      </w:r>
    </w:p>
    <w:p>
      <w:pPr>
        <w:pStyle w:val="Heading2"/>
        <w:spacing w:before="280" w:after="120"/>
        <w:rPr>
          <w:rFonts w:ascii="Courier New" w:hAnsi="Courier New" w:cs="Courier New"/>
          <w:b w:val="false"/>
          <w:b w:val="false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  <w:lang w:eastAsia="ru-RU"/>
        </w:rPr>
      </w:r>
    </w:p>
    <w:p>
      <w:pPr>
        <w:pStyle w:val="Heading2"/>
        <w:spacing w:before="28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Юниорки до 21 года (Ж20), 3 чел х (6 КП, 4.800 м, набор высоты 120 м)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Штраф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кругов 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1.1  Неверова Анастасия        МОУ СДЮСШОР3 Пермь   КМС   4     00:24:32   00:24:32       30,0   1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1.2  Деменева Евгения          МОУ СДЮСШОР3 Пермь   КМС   2     00:26:26   00:50:58       30,0   1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1.3  Оборина Татьяна           МОУ СДЮСШОР3 Пермь   КМС   1     00:22:40   01:13:38       30,0   1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2.1  Бровина Екатерина         ГОУ СДЮСШОР Балт.бер КМС   1     00:24:37   00:24:37       26,0   2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2.2  Бондарева Нина            ГОУ СДЮСШОР Балт.бер КМС   2     00:30:15   00:54:52       26,0   2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2.3  Антонова Елена            ОГОУ СДЮШОР3 Иваново КМС   5     00:28:05   01:22:57       26,0   2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3.1  Комарова Анастасия        МОУ ДЮСШ4 Череповец  МС    2     00:21:24   00:21:24       23,0   3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3.2  Белоусова Валерия         ГОУ СДЮСШОР54 Ориен1 I     3     00:31:56   00:53:20       23,0   3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3.3  Горяинова Валентина       ГОУ СДЮСШОР54 Ориен1 II    3     00:40:58   01:34:18       23,0   3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4.1  Макарова Елена            ГОУ СДЮСШОР3 Киров   I     2     00:24:29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нг не определялся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Мальчики до 15 лет (М14), 3 чел х (4 КП, 3.200 м, набор высоты 80 м)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Штраф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кругов 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7.1  Голдырев Вячеслав         МОУ СДЮСШОР3 Пермь   II    1     00:15:13   00:15:13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7.2  Надымов Вячеслав          МОУ СДЮСШОР3 Пермь   III   2     00:17:46   00:32:59       30,0   1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7.3  Павленко Александр        МОУ СДЮСШОР3 Пермь   I     0     00:12:37   00:45:36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4.1  Митрохин Павел            АНО СК Кинеф Кириши  II    3     00:14:47   00:14:47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4.2  Чернышев Евгений          АНО СК Кинеф Кириши  II    2     00:15:44   00:30:31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4.3  Степанов Сергей           АНО СК Кинеф Кириши  II    4     00:15:51   00:46:22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2.1  Торочков Дмитрий          МОУ ДЮСШ4 Череповец  II    4     00:18:21   00:18:21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2.2  Лаптев Даниил             МОУ ДЮСШ4 Череповец  III   4     00:18:09   00:36:30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2.3  Баландин Виктор           МОУ ДЮСШ4 Череповец  II    2     00:15:00   00:51:30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3.1  Баранов Игорь             ГОУ СДЮСШОР3 Киров   II    2     00:17:25   00:17:25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3.2  Глушкова Мария            ГОУ СДЮСШОР3 Киров   II    2     00:17:51   00:35:16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3.3  Мусин Тимур               ГОУ СДЮСШОР3 Киров   II    2     00:16:50   00:52:06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5.1  Камышев Алексей           МОУ ДЮСШ4 Череповец2 II    3     00:18:07   00:18:07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5.2  Гавков Вадим              МОУ ДЮСШ4 Череповец  II    2     00:17:14   00:35:21       20,0   5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5.3  Мельников Илья            МОУ ДЮСШ4 Череповец2 Iю    4     00:19:10   00:54:31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5.1  Воробьев Максим           ГОУ ДЮСШ32 Москва    I     1     00:14:53   00:14:53       19,0   6     III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5.2  Савинов Александр         ГОУ ДЮСШ35 Москва-1  II    2     00:20:37   00:35:30       19,0   6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5.3  Иванов Михаил             ГОУ ДЮСШ35 Москва-1  II    3     00:20:21   00:55:51       19,0   6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4.1  Лесин Григорий            ГОУ СДЮСШОР54 Ориен1 II    3     00:19:27   00:19:27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4.2  Синявский Антон           ГОУ СДЮСШОР54 Ориен1 III   3     00:19:01   00:38:28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4.3  Ибрагимов Ахмед           ГОУ СДЮСШОР54 Ориен1 I     3     00:17:41   00:56:09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6.1  Савченко Артем            АНО СК Кинеф Кириши  III   4     00:19:59   00:19:59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6.2  Драчёв Дмитрий            АНО СК Кинеф Кириши  Iю    2     00:17:12   00:37:11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6.3  Мудрёнов Дмитрий          АНО СК Кинеф Кириши  Iю    3     00:19:00   00:56:11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4.1  Варпаховский Андрей       ГОУ ДЮЦ ЦФК СПб      Iю    3     00:23:01   00:23:01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4.2  Мухин Евгений             ГОУ СДЮСШОР2 СПб-1   I     4     00:19:11   00:42:12       16,0   9     III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4.3  Комаров Кирилл            ГОУ СДЮСШОР2 СПб-1   I     0     00:14:51   00:57:03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0.1  Багин Юрий                МОУ БУ ЦСПКЮ ХМАО-Юг III   3     00:20:18   00:20:18       15,0  10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0.2  Жукова Татьяна            МОУ БУ ЦСПКЮ ХМАО-Юг Iю    3     00:18:46   00:39:04       15,0  10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0.3  Рахманов Руслан           МОУ БУ ЦСПКЮ ХМАО-Юг III   4     00:18:28   00:57:32       15,0  10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2.1  Протасов Артем            ГОУ СДЮСШОР12 Н.Н.-1 II    2     00:16:34   00:16:34       14,0  11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2.2  Матясов Михаил            ГОУ СДЮСШОР12 Н.Н.-1 II    4     00:19:49   00:36:23       14,0  11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2.3  Екишев Евгений            ГОУ СДЮСШОР12 Н.Н.-1 III   2     00:22:01   00:58:24       14,0  11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9.1  Конюхов Антон             ГОУ ДТДМ Хорошево    II    2     00:18:02   00:18:02       13,0  12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9.2  Седов Николай             ГОУ ДТДМ Хорошево    II    2     00:20:02   00:38:04       13,0  12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9.3  Косовец Вячеслав          ГОУ ДТДМ Хорошево    Iю    3     00:20:51   00:58:55       13,0  12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9.1  Заморока Антон            ГОУ СДЮСШОР54 Ориен4 II    4     00:19:37   00:19:37       12,0  13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9.2  Музаффаров Глеб           ГОУ СДЮСШОР54 Ориен4 II    3     00:18:39   00:38:16       12,0  13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9.3  Попков Егор               ГОУ СДЮСШОР54 Ориен4 II    4     00:20:48   00:59:04       12,0  13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1.1  Зеленеев Никита           ГОУ КОЦДЮТиЭ Киров-1 II    2     00:15:46   00:15:46       11,0  14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1.2  Клестов Никита            ГОУ КОЦДЮТиЭ Киров-1 III   3     00:25:01   00:40:47       11,0  14     III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1.3  Рысев Даниил              ГОУ КОЦДЮТиЭ Киров-1 II    0     00:19:26   01:00:13       11,0  14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8.1  Клишевич Артём            ГОУ ДЮЦ ЦФК СПб      II    3     00:19:41   00:19:41       10,0  15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8.2  Пустовойт Кирилл          ГОУ ДЮЦ ЦФК СПб      II    2     00:21:09   00:40:50       10,0  15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8.3  Кухарчук Дмитрий          ГОУ ДЮЦ ЦФК СПб      II    2     00:20:00   01:00:50       10,0  15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1.1  Кузнецов Николай          ГОУ СДЮСШОР54 Ориен6 IIю   2     00:19:48   00:19:48        9,0  16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1.2  Шестопалов Артем          ГОУ СДЮСШОР54 Ориен6 III   3     00:20:20   00:40:08        9,0  16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1.3  Гришин Владимир           ГОУ СДЮСШОР54 Ориен6 III   2     00:21:44   01:01:52        9,0  16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8.1  Сутягин Евгений           ГОУ СДЮСШОР54 Ориен3 III   3     00:20:22   00:20:22        8,0  1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8.2  Меркулов Алексей          ГОУ СДЮСШОР54 Ориен3 Iю    2     00:20:14   00:40:36        8,0  1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8.3  Метелкин Степан           ГОУ СДЮСШОР54 Ориен3 Iю    3     00:21:53   01:02:29        8,0  1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1.1  Казаков Артем             МОУ ДЮЦ М.Стрелка-1  Iю    3     00:23:53   00:23:53        7,0  18     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1.2  Золин Максим              МОУ ДЮЦ М.Стрелка-1  II    0     00:18:27   00:42:20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1.3  Попов Артем               МОУ ДЮЦ М.Стрелка-1  Iю    2     00:21:11   01:03:31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3.1  Горб Аркадий              ГОУ СДЮСШОР54 Ориен8 III   1     00:19:57   00:19:57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3.2  Кайсин Георгий            ГОУ СДЮСШОР54 Ориен8 III   4     00:20:43   00:40:40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3.3  Мордирос Сергей           ГОУ СДЮСШОР54 Ориен8 III   2     00:23:29   01:04:09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6.1  Климонтов Евгений         ГОУ СДЮСШОР54 Ориен2 IIю   2     00:21:35   00:21:35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6.2  Артамонов Кирилл          ГОУ СДЮСШОР54 Ориен2 IIю   4     00:23:15   00:44:50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6.3  Бондарев Роман            ГОУ СДЮСШОР54 Ориен2 Iю    2     00:22:31   01:07:21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0.1  Гульченко Дмитрий         ГОУ СДЮСШОР54 Ориен5 Iю    3     00:23:08   00:23:08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0.2  Кирков Виктор             ГОУ СДЮСШОР54 Ориен5 Iю    2     00:22:34   00:45:42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0.3  Ботов Даниил              ГОУ СДЮСШОР54 Ориен5 IIю   3     00:28:18   01:14:00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2.1  Табеков Рем               ГОУ СДЮСШОР54 Ориен7 I     3     00:19:12   00:19:12      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2.2  Буров Арсений             ГОУ СДЮСШОР54 Ориен7 Iю    3     00:27:08   00:46:20      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2.3  Духовный Ричард           ГОУ СДЮСШОР54 Ориен7 IIю   4     00:30:18   01:16:38      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7.1  Астафьев Евгений          ГОУ ДЮСШ35 Москва-1  III   2     00:24:16   00:24:16      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7.2  Стрельцов Михаил          ГОУ ДЮСШ35 Москва-1  II    2     00:25:36   00:49:52      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67.3  Миронов Даниил            ГОУ ДЮСШ35 Москва-1  II    3     00:33:42   01:23:34 лично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3.1  Титов Василий             АНО СК Кинеф Кириши  III   3     00:21:42   00:21:42        1,0  2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3.2  Болотин Александр         ГОУ СДЮСШОР54 Ориен6 IIю   2     00:37:42   00:59:24        1,0  24     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3.3  Даутбек  Нургаз           МУСК Вымпел Ковров   IIIю  1     00:27:52   01:27:16        1,0  2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75.1  Андрос Сергей             МОУ Удел.гимн О-НиКс II    3     00:18:26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ласс дистанции   -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198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     - 106%  -   0:48:20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     - 121%  -   0:55:10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I    - 139%  -   1:03:23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2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Юноши до 18 лет (М17), 3 чел х (6 КП, 4.800 м, набор высоты 120 м)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Штраф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кругов 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300" w:leader="none"/>
        </w:tabs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  <w:tab/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3.1  Волков Дмитрий            МОУ ДЮСШ4 Череповец  КМС   3     00:19:49   00:19:49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3.2  Одинцов Никита            МОУ ДЮСШ4 Череповец  КМС   2     00:20:27   00:40:16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3.3  Дмитриев Максим           МОУ ДЮСШ4 Череповец  КМС   2     00:19:44   01:00:00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8.1  Шалахин Дмитрий           МОУ СДЮШОР Горнозаво КМС   3     00:18:58   00:18:58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8.2  Веселков Сергей           МОУ СДЮШОР Горнозаво I     1     00:21:48   00:40:46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8.3  Волохов Максим            МОУ СДЮШОР Горнозаво I     1     00:19:53   01:00:39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4.1  Рудаков Николай           ГОУ СДЮСШОР2 СПб-1   КМС   2     00:20:55   00:20:55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4.2  Викентьев Александр       ГОУ СДЮСШОР2 СПб-1   КМС   1     00:21:57   00:42:52       23,0   3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4.3  Курицын Артём             ГОУ СДЮСШОР2 СПб-1   КМС   0     00:19:09   01:02:01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4.1  Растебин Андрей           ГОУ СДЮСШОР12 Н.Н.-1 I     4     00:21:21   00:21:21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4.2  Романов Антон             ГОУ СДЮСШОР12 Н.Н.-1 КМС   0     00:22:05   00:43:26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4.3  Гальцов Сергей            ГОУ СДЮСШОР12 Н.Н.-1 I     3     00:22:05   01:05:31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1.1  Заозерский Дмитрий        ГОУ СДЮСШОР54 Ориен1 КМС   3     00:23:21   00:23:21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1.2  Прокофьев Глеб            ГОУ СДЮСШОР54 Ориен1 I     3     00:24:00   00:47:21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1.3  Калагаев Юрий             ГОУ СДЮСШОР54 Ориен1 КМС   1     00:19:32   01:06:53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0.1  Былинкин Андрей           МОУ СДЮСШОР3 Пермь   I     3     00:23:39   00:23:39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0.2  Шалахин Никита            МОУ СДЮСШОР3 Пермь   КМС   2     00:21:49   00:45:28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0.3  Васев Дмитрий             МОУ СДЮСШОР3 Пермь   I     2     00:22:07   01:07:35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9.1  Фукс Александр            АНО СК Кинеф Кириши  II    2     00:24:19   00:24:19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9.2  Евсеев Максим             АНО СК Кинеф Кириши  I     3     00:22:26   00:46:45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9.3  Гусаков Андрей            ГОУ СДЮСШОР3 Киров   II    4     00:22:06   01:08:51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7.1  Смоленский Павел          МОУ БУ ЦСПКЮ ХМАО-Юг КМС   6     00:22:43   00:22:43       17,0   8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7.2  Санников Александр        МОУ БУ ЦСПКЮ ХМАО-Юг КМС   3     00:24:52   00:47:35       17,0   8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7.3  Жуков Степан              МОУ БУ ЦСПКЮ ХМАО-Юг КМС   4     00:22:45   01:10:20       17,0   8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2.1  Амиров Герман             ГОУ СДЮСШОР Балт.бер КМС   4     00:26:45   00:26:45       16,0   9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2.2  Бондаренко Валерий        ГОУ СДЮСШОР Балт.бер КМС   3     00:24:27   00:51:12       16,0   9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2.3  Сергеев Даниэл            ГОУ СДЮСШОР Балт.бер КМС   1     00:22:16   01:13:28       16,0   9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7.1  Ольнев Илья               ГОУ СДЮСШОР12 Н.Н.-2 I     2     00:25:05   00:25:05       15,0  10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7.2  Емельянчик Владимир       ГОУ СДЮСШОР12 Н.Н.-2 КМС   3     00:24:08   00:49:13       15,0  10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7.3  Цветков Леонид            ГОУ СДЮСШОР12 Н.Н.-2 I     4     00:24:17   01:13:30       15,0  10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3.1  Горбунов Евгений          МОУ СДЮСШОР3 Пермь   I     4     00:23:28   00:23:28       14,0  1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3.2  Фарухшин Айдар            МОУ СДЮСШОР3 Октябрь II    5     00:24:28   00:47:56       14,0  1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3.3  Елистратов Артур          МОУ СДЮСШОР3 Октябрь КМС   5     00:25:41   01:13:37       14,0  1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2.1  Родионов Виктор           ГОУ СДЮСШОР2 СПб-2   I     4     00:23:07   00:23:07       13,0  12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2.2  Шахунов Александр         ГОУ СДЮСШОР2 СПб-2   I     1     00:24:58   00:48:05       13,0  12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2.3  Дегтерев Георгий          ГОУ СДЮСШОР2 СПб-2   I     3     00:27:30   01:15:35       13,0  12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7.1  Кузнецов Всеволод         ГОУ СДЮСШОР12 Н.Н.-1 I     4     00:23:11   00:23:11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7.2  Андреянов Владимир        МОУ ДЮЦ М.Стрелка-2  I     2     00:30:36   00:53:47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7.3  Сабурин Дмитрий           МОУ ДЮЦ М.Стрелка-1  I     4     00:23:28   01:17:15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1.1  Солодейников Михаил       ГОУ СДЮСШОР2 СПб-1   I     2     00:22:00   00:22:00       11,0  14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1.2  Гурин Глеб                ГОУ СДЮСШОР2 СПб-2   I     4     00:27:39   00:49:39       11,0  1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1.3  Попов  Алексей            МУСК Вымпел Ковров   КМС   3     00:28:17   01:17:56       11,0  1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2.1  Овсянников Георгий        ГОУ СДЮСШОР54 Ориен5 I     3     00:25:01   00:25:01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2.2  Юшин Николай              ГОУ СДЮСШОР54 Ориен5 I     3     00:25:28   00:50:29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2.3  Кудряшов Иван             МОУ Удел.гимн О-НиКс I     5     00:27:27   01:17:56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0.1  Мышонков Дмитрий          ГОУ СДЮСШОР Спартак  КМС   2     00:22:14   00:22:14        9,0  1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0.2  Комаров Владислав         ГОУ СДЮСШОР Спартак  I     5     00:26:17   00:48:31        9,0  1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0.3  Каратаев Артемий          ГОУ КОЦДЮТиЭ Киров-1 II    2     00:31:58   01:20:29        9,0  16     II  </w:t>
      </w:r>
    </w:p>
    <w:p>
      <w:pPr>
        <w:pStyle w:val="HTML1"/>
        <w:rPr/>
      </w:pPr>
      <w:r>
        <w:rPr>
          <w:b/>
          <w:bCs/>
          <w:sz w:val="16"/>
          <w:szCs w:val="16"/>
        </w:rPr>
        <w:t>17</w:t>
      </w:r>
      <w:r>
        <w:rPr>
          <w:b/>
          <w:sz w:val="16"/>
          <w:szCs w:val="16"/>
        </w:rPr>
        <w:t xml:space="preserve">215.1  Левтеев Анатолий          ГОУ СДЮСШОР54 Ориен2 I     3     00:28:27   00:28:27        8,0  17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5.2  Фролов Александр          ГОУ СДЮСШОР54 Ориен2 II    3     00:28:05   00:56:32        8,0  17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5.3  Ёжиков Николай            ГОУ СДЮСШОР54 Ориен2 I     1     00:24:31   01:21:03        8,0  17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3.1  Пылаев Алексей            ГОУ КОЦДЮТиЭ Киров-1 I     1     00:19:05   00:19:05        7,0  18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3.2  Королёв Михаил            ГОУ КОЦДЮТиЭ Киров-1 I     4     00:30:58   00:50:03        7,0  18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3.3  Тюфяков Александр         ГОУ КОЦДЮТиЭ Киров-1 I     4     00:31:08   01:21:11        7,0  18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8.1  Васильев Павел            МОУ ДЮСШ4 Череповец2 I     3     00:23:05   00:23:05        6,0  19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8.2  Мясоедов Даниил           МОУ ДЮСШ4 Череповец2 I     4     00:23:46   00:46:51        6,0  1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8.3  Ершов Вадим               МОУ ДЮСШ4 Череповец2 Iю    4     00:35:29   01:22:20        6,0  1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0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6.1  Овчинников Макар          МОУ СЮТур Ногинск    III   4     00:27:39   00:27:39        5,0  20     II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6.2  Феденко Анис              МОУ СЮТур Ногинск    III   4     00:29:40   00:57:19        5,0  2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6.3  Фёдоров Вадим             МОУ СЮТур Ногинск    II    3     00:25:04   01:22:23        5,0  2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6.1  Новиков Александр         МСК Ориента-Виктория I     3     00:28:27   00:28:27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6.2  Трифонов Алексей          ГОУ СДЮСШОР54 Ориен8 I     2     00:29:46   00:58:13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6.3  Сламе Кирилл              ГОУ ДТДМ Хорошево    I     3     00:25:40   01:23:53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2.1  Сафонов Владислав         ГОУ ДЮСШ35 Москва-1  I     2     00:28:03   00:28:03      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2.2  Иванов Сергей             ГОУ ДЮСШ35 Москва-2  КМС   1     00:25:18   00:53:21      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2.3  Буянов Артемий            ГОУ ДЮСШ35 Москва-1  I     3     00:32:40   01:26:01      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9.1  Панов Иван                ГОУ ДЮСШ32 Москва    I     3     00:24:14   00:24:14      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9.2  Зайцев Федор              ГОУ ДЮСШ32 Москва    II    5     00:33:11   00:57:25        2,0  23     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9.3  Провалов Данила           ГОУ ДЮСШ32 Москва    III   4     00:32:23   01:29:48      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1.1  Лепеха Максим             ГОУ СДЮСШОР54 Ориен3 I     3     00:29:19   00:29:19        1,0  2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1.2  Назаров Григорий          ГОУ СДЮСШОР54 Ориен3 II    1     00:31:25   01:00:44        1,0  2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1.3  Белозеров Михаил          ГОУ СДЮСШОР54 Ориен3 II    4     00:32:25   01:33:09        1,0  2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1.1  Сорокин Никита            ГОУ СОДЮСШ Саратов   I     4     00:23:17   00:23:17        1,0  2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1.2  Подкидышев Иван           ГОУ СОДЮСШ Саратов   II    2     00:32:52   00:56:09        1,0  2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1.3  Никитенко Никита          ГОУ СОДЮСШ Саратов   Iю    4     00:37:28   01:33:37        1,0  2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8.1  Даниленко Николай         ГОУ ДЮСШ35 Москва-2  I     4     00:25:42   00:25:42        1,0  2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8.2  Куприянов Алексей         ГОУ ДЮСШ35 Москва-1  I     4     00:28:04   00:53:46        1,0  2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8.3  Васильков Данила          ГОУ ДЮСШ35 Москва-1  II    2     00:40:38   01:34:24        1,0  2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0.1  Красильников Сергей       ГОУ ДДЮТ Выборгский  КМС   2     00:29:30   00:29:30        1,0  2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0.2  Руденко Дмитрий           ГОУ ДДЮТ Выборгский  I     2     00:35:00   01:04:30        1,0  2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0.3  Диденко Илья              ГОУ ДДЮТ Выборгский  КМС   2     00:31:57   01:36:27        1,0  2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9.1  Турищев Михаил            ГОУ СДЮСШОР Балт.бер I     3     00:28:41   00:28:41        1,0  2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9.2  Лапенок Александр         ГОУ СДЮСШОР Балт.бер I     2     00:28:32   00:57:13 лично  1,0  2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9.3  Корнеев Виктор            ГОУ СДЮСШОР Балт.бер II    5     00:41:00   01:38:13 лично  1,0  2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3.1  Хохлов Николай            ГОУ СДЮСШОР54 Ориен4 Iю    4     00:30:16   00:30:16        1,0  2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3.2  Молодцов Харитон          ГОУ СДЮСШОР54 Ориен4 III   5     00:36:55   01:07:11        1,0  2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3.3  Миронов Артем             ГОУ СДЮСШОР54 Ориен4 Iю    3     00:33:48   01:40:59        1,0  2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6.1  Шилов Владислав           ГОУ КОЦДЮТиЭ Киров-1 I     2     00:28:29   00:28:29        1,0  3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6.2  Татарских Савелий         ГОУ КОЦДЮТиЭ Киров-2 II    4     00:35:47   01:04:16        1,0  3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6.3  Елькин Евгений            ГОУ КОЦДЮТиЭ Киров-2 II    1     00:39:26   01:43:42        1,0  3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5.1  Патрикеев Алексей         ГОУ СДЮСШОР54 Ориен7 II    2     00:32:04   00:32:04        1,0  31      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5.2  Слышкин Анатолий          ГОУ СДЮСШОР54 Ориен7 Iю    2     00:43:55   01:15:59        1,0  3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5.3  Буров Константин          ГОУ СДЮСШОР54 Ориен7 Iю    3     00:32:57   01:48:56        1,0  3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4.1  Романов Алексей           ГОУ СДЮСШОР54 Ориен4 III   3     00:34:07   00:34:07        1,0  3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4.2  Хисаметдинов Игорь        ГОУ СДЮСШОР54 Ориен6 II    2     00:38:23   01:12:30        1,0  3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4.3  Карцев Антон              ГОУ СДЮСШОР54 Ориен6 III   3     00:45:55   01:58:25        1,0  3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4.1  Фесенко Сергей            МОУ СДЮСШОР18 Вороне КМС   4     00:21:19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34.2  Косаковский Никита        МОУ СДЮСШОР18 Вороне КМС   2     00:24:03                              </w:t>
      </w:r>
    </w:p>
    <w:p>
      <w:pPr>
        <w:pStyle w:val="HTML1"/>
        <w:spacing w:before="80" w:after="0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34</w:t>
      </w:r>
      <w:r>
        <w:rPr>
          <w:b/>
          <w:sz w:val="16"/>
          <w:szCs w:val="16"/>
        </w:rPr>
        <w:t>205.1  Андреянов Сергей          МОУ ДЮЦ М.Стрелка-1  I     3     снят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5.2  Тихончук Алексей          МОУ ДЮЦ М.Стрелка-1  I     0     00:23:47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5.3  Панькин Алексей           МОУ ДЮЦ М.Стрелка-1  I     3     00:26:40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с дистанции  - КМС</w:t>
      </w:r>
    </w:p>
    <w:p>
      <w:pPr>
        <w:pStyle w:val="HTML1"/>
        <w:rPr/>
      </w:pPr>
      <w:r>
        <w:rPr>
          <w:b/>
          <w:sz w:val="16"/>
          <w:szCs w:val="16"/>
        </w:rPr>
        <w:t>Квалификационный уровень - 500.0 баллов, КМС - 1 - 1 место, I - 124%  -   1:14:24, II - 139%  -   1:23:2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>
        <w:rFonts w:ascii="Courier New" w:hAnsi="Courier New" w:cs="Courier New"/>
        <w:b/>
        <w:b/>
        <w:sz w:val="20"/>
        <w:szCs w:val="20"/>
        <w:lang w:eastAsia="ru-RU"/>
      </w:rPr>
    </w:pPr>
    <w:r>
      <w:rPr>
        <w:rFonts w:cs="Courier New" w:ascii="Courier New" w:hAnsi="Courier New"/>
        <w:b/>
        <w:sz w:val="20"/>
        <w:szCs w:val="20"/>
        <w:lang w:eastAsia="ru-RU"/>
      </w:rPr>
      <w:t>Главный судья                                  Шипов Н.Л., СВК, аттестован</w: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/>
    </w:pPr>
    <w:r>
      <w:rPr>
        <w:rFonts w:cs="Courier New" w:ascii="Courier New" w:hAnsi="Courier New"/>
        <w:b/>
        <w:sz w:val="20"/>
        <w:szCs w:val="20"/>
        <w:lang w:eastAsia="ru-RU"/>
      </w:rPr>
      <w:t xml:space="preserve">Главный секретарь                              Трубников Д.В., СРК, аттестован     </w:t>
    </w:r>
    <w:r>
      <w:rPr>
        <w:rFonts w:cs="Courier New" w:ascii="Courier New" w:hAnsi="Courier New"/>
        <w:b/>
        <w:i/>
        <w:sz w:val="16"/>
        <w:szCs w:val="16"/>
        <w:lang w:eastAsia="ru-RU"/>
      </w:rPr>
      <w:t>стр.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9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200"/>
      <w:jc w:val="center"/>
      <w:outlineLvl w:val="0"/>
      <w:rPr>
        <w:rFonts w:ascii="Arial" w:hAnsi="Arial" w:cs="Arial"/>
        <w:b/>
        <w:b/>
        <w:bCs/>
        <w:kern w:val="2"/>
        <w:sz w:val="18"/>
        <w:szCs w:val="18"/>
        <w:lang w:eastAsia="ru-RU"/>
      </w:rPr>
    </w:pPr>
    <w:r>
      <w:rPr>
        <w:rFonts w:cs="Arial" w:ascii="Arial" w:hAnsi="Arial"/>
        <w:b/>
        <w:bCs/>
        <w:kern w:val="2"/>
        <w:sz w:val="18"/>
        <w:szCs w:val="18"/>
        <w:lang w:eastAsia="ru-RU"/>
      </w:rPr>
      <w:t>Министерство спорта, туризма и молодёжной политики Российской Федерации</w:t>
      <w:br/>
      <w:t>Федерация спортивного ориентирования России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b/>
        <w:b/>
        <w:bCs/>
        <w:kern w:val="2"/>
        <w:sz w:val="18"/>
        <w:szCs w:val="18"/>
        <w:lang w:eastAsia="ru-RU"/>
      </w:rPr>
    </w:pPr>
    <w:r>
      <w:rPr>
        <w:rFonts w:cs="Arial" w:ascii="Arial" w:hAnsi="Arial"/>
        <w:b/>
        <w:bCs/>
        <w:kern w:val="2"/>
        <w:sz w:val="18"/>
        <w:szCs w:val="18"/>
        <w:lang w:eastAsia="ru-RU"/>
      </w:rPr>
      <w:t>Федерация спортивного ориентирования Нижегородской области</w:t>
      <w:br/>
    </w:r>
  </w:p>
  <w:p>
    <w:pPr>
      <w:pStyle w:val="Normal"/>
      <w:numPr>
        <w:ilvl w:val="0"/>
        <w:numId w:val="0"/>
      </w:numPr>
      <w:spacing w:lineRule="auto" w:line="240" w:before="0" w:after="120"/>
      <w:jc w:val="center"/>
      <w:outlineLvl w:val="0"/>
      <w:rPr/>
    </w:pPr>
    <w:r>
      <w:rPr>
        <w:rFonts w:cs="Arial" w:ascii="Arial" w:hAnsi="Arial"/>
        <w:b/>
        <w:bCs/>
        <w:kern w:val="2"/>
        <w:sz w:val="18"/>
        <w:szCs w:val="18"/>
        <w:lang w:eastAsia="ru-RU"/>
      </w:rPr>
      <w:t>ВСЕРОССИЙСКИЕ СПОРТИВНЫЕ СОРЕВНОВАНИЯ</w:t>
      <w:br/>
      <w:t>по спортивному ориентированию на лыжах</w:t>
      <w:br/>
      <w:t xml:space="preserve">ЛЫЖНАЯ ГОНКА – ЭСТАФЕТА – МАРКИРОВАННАЯ ТРАССА 3 чел, </w:t>
    </w:r>
    <w:r>
      <w:rPr>
        <w:rFonts w:cs="Arial" w:ascii="Arial" w:hAnsi="Arial"/>
        <w:b/>
        <w:sz w:val="18"/>
        <w:szCs w:val="18"/>
      </w:rPr>
      <w:t>0830213811Я</w:t>
    </w:r>
    <w:r>
      <w:rPr>
        <w:rFonts w:cs="Arial" w:ascii="Arial" w:hAnsi="Arial"/>
        <w:b/>
        <w:bCs/>
        <w:kern w:val="2"/>
        <w:sz w:val="18"/>
        <w:szCs w:val="18"/>
        <w:lang w:eastAsia="ru-RU"/>
      </w:rPr>
      <w:br/>
      <w:t>08 января 2011 г.</w:t>
      <w:tab/>
      <w:tab/>
      <w:tab/>
      <w:t xml:space="preserve">                              </w:t>
      <w:tab/>
      <w:tab/>
      <w:tab/>
      <w:t xml:space="preserve">   Нижегородская обл. (г.Дзержинск)</w:t>
      <w:br/>
      <w:t>ПРОТОКОЛ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Calibri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333366"/>
      <w:kern w:val="2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FF0000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0:56:00Z</dcterms:created>
  <dc:creator>User</dc:creator>
  <dc:description/>
  <cp:keywords/>
  <dc:language>en-US</dc:language>
  <cp:lastModifiedBy>Пользователь</cp:lastModifiedBy>
  <cp:lastPrinted>2011-01-10T01:06:00Z</cp:lastPrinted>
  <dcterms:modified xsi:type="dcterms:W3CDTF">2011-01-09T22:10:00Z</dcterms:modified>
  <cp:revision>12</cp:revision>
  <dc:subject/>
  <dc:title>МЭ, 27 КП, 21</dc:title>
</cp:coreProperties>
</file>