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color w:val="000000"/>
          <w:sz w:val="20"/>
          <w:szCs w:val="20"/>
        </w:rPr>
        <w:t>Девочки до 15 лет (Ж14), 6 КП, 4.000 м, набор высоты 60 м, судья-инспектор:Кощеев В.А.,СВК (аттестован), контрольное время: 80 м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 xml:space="preserve">Технический делегат: Ларина Т.В., СВ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зам.гл.судьи: Зыбов С.Л., СВК, аттестован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№</w:t>
      </w:r>
      <w:r>
        <w:rPr>
          <w:b/>
          <w:bCs/>
          <w:color w:val="000000"/>
          <w:sz w:val="16"/>
          <w:szCs w:val="16"/>
          <w:u w:val="single"/>
        </w:rPr>
        <w:t xml:space="preserve">п/п Фамилия, имя              Коллектив            Квал Номер ГР     ВСЕГО  ОК  ШТРАФ Результат Место Вып  Очки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1 Сопова Анастасия          МОУ СДЮШОР Горнозаво I     168 1997        5   0     2  00:24:14      1  I     40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2 Михайлова Ольга           ГОУ СДЮСШОР54 Ориен5 I     167 1997        6   0     0  00:27:12      2  II    37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3 Куклина Нина              МОУ СДЮШОР Горнозаво I     192 1997        5   0     5  00:27:17      3  II    35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4 Сторожева Сабина          МОУ СДЮСШОР3 Пермь   I     151 1997        5   0     2  00:27:48      4  II    33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5 Дворянская Анна           МОУ ДООЦ Саксор Сам  I     159 1997        6   0     3  00:28:14      5  II    32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6 Смирнова Наталья          МОУ СДЮШОР Горнозаво I     166 1997        6   0     4  00:28:40      6  II    3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7 Шварова Дарья             ГОУ СДЮСШОР12 Н.Н.-1 III   195 1998        6   0     1  00:28:42      7  II    30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8 Шаталова Наталья          ГОУ СДЮСШОР54 Ориен3 II    188 1998        6   0     3  00:29:46      8  II    29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9 Савилова Мария            ГОУ СДЮСШОР54 Ориен5 II    170 1997        6   0     4  00:31:31      9  III   28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0 Трифиленкова Валентина    ГОУ СДЮСШОР54 Ориен5 II    152 1998        6   0     2  00:31:41     10  III   27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1 Шварова Александра        ГОУ СДЮСШОР12 Н.Н.-1 II    179 1998        6   0     3  00:31:41     10  III   27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2 Кононова Екатерина        МОУ ДЮСШ4 Череповец  I     174 1998        6   0     3  00:33:18     12  III   25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3 Киселева Дарья            МОУ ДЮЦ М.Стрелка-1  II    187 1998        6   0     3  00:33:41     13  III   24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4 Жукова Татьяна            МОУ БУ ЦСПКЮ ХМАО-Юг Iю    194 1997        6   0     4  00:33:53     14  III   23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5 Фадеева Дарья             ГОУ ДЮСШ35 Москва-1  I     165 1997        6   0     4  00:34:01     15  III   22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6 Малеева Юлия              МОУ СДЮСШОР3 Пермь   III   176 1998        6   0     2  00:34:28     16  III   2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7 Литвинова Анна            ГОУ СДЮСШОР54 Ориен1 I     185 1997        6   0     2  00:34:41     17  III   20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8 Сахарова Ирина            ГОУ СДЮСШОР54 Ориен3 II    163 1998        6   0     3  00:35:35     18        19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9 Химочкина Мария           ГОУ СДЮСШОР54 Ориен1 I     161 1997        6   0     3  00:35:40     19        18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0 Жилина Ирина              МОУ Удел.гимн О-НиКс III   162 1998        6   0     2  00:35:44     20        17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1 Боровкова Мария           ГОУ СДЮСШОР12 Н.Н.-1 II    158 1997        6   0     3  00:36:44     21        16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2 Соколова Ольга            ГОУ СДЮСШОР54 Ориен1 II    184 1997        6   0     4  00:37:26     22        15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3 Розанова Екатерина        АНО СК Кинеф Кириши  Iю    175 1999        5   0     4  00:38:53     23        14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4 Короткова Ксения          МОУ ДЮСШ4 Череповец  Iю    154 1998        6   0     5  00:39:26     24        13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5 Марчевская Марина         ГОУ ДЮСШ35 Москва-1  I     180 1997        6   0     3  00:40:51     25        12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6 Лобанова Ольга            МОУ Удел.гимн О-НиКс IIю   183 1998        6   0     5  00:41:22     26        1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7 Онищенко Ольга            ГОУ СДЮСШОР54 Ориен3 I     191 1997        6   0     3  00:42:17     27        10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8 Жилина Елизавета          МОУ Удел.гимн О-НиКс IIю   196 1999        6   0     3  00:42:43     28         9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9 Глушкова Мария            МОУ СДЮСШОР3 Киров   II    181 1998        6   0     4  00:42:50     29         8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0 Титенкова Дарья           ГОУ СДЮСШОР54 Ориен2 Iю    186 1999        4   0     4  00:43:02     30         7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1 Губернаторова Татьяна     МОУСК Вымпел Ковров  II    155 1998        6   0     4  00:43:09     31         6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2 Рябинина Раиса            ГОУ СДЮСШОР12 Н.Н.-1 Iю    156 1998        6   0     2  00:44:09     32         5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3 Болячина Анна             МОУСК Вымпел Ковров  II    171 1998        6   0     5  00:45:09     33         4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4 Артемьева Вера            ГОУ СОДЮСШ Саратов   II    177 1997        6   0     4  00:46:37     34         3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5 Ажеганова Виктория        ГОУ СДЮСШОР54 Ориен2 Iю    153 1998        6   0     4  00:47:22     35         2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6 Феськова Маргарита        ГОУ СДЮСШОР54 Ориен4 III   190 1998        6   0     3  00:48:04     36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7 Архипова Алиса            ГОУ ДЮЦ ЦФК СПб      Iю    178 1998        6   0     2  00:50:19     37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8 Черновицкая Александра    ГОУ ДТДиМ Москва     II    172 1997        6   0     3  00:50:30     38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9 Кузьмина Екатерина        ГОУ СДЮСШОР54 Ориен2 Iю    182 1999        6   0     2  00:50:52     39         1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0 Иргискина Катя            ГОУ СОДЮСШ Саратов   III   173 1998        6   0     4  00:51:04     40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1 Нижник Ксения             ГОУ СДЮСШОР54 Ориен2 Iю    189 1999        6   0     4  00:51:37     41         1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2 Листратенко Вероника      ГОУ ДЮЦ ЦФК СПб      Iю    169 1998        6   0     2  00:59:23     42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3 Елкина Александра         ГОУ СДЮСШОР Балт.бер Iю    193 1998        6   0     1  01:00:37     43         1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4 Куренкова Юлия            ГОУ ДЮЦ ЦФК СПб      Iю    164 1998        6   0     3  01:05:08     44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5 Афонина Ольга             ГОУ СДЮСШОР54 Ориен4 Iю    160 1999        6   0     4  01:05:37     45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6 Эрастова Анна             ГОУ СДЮСШОР54 Ориен4 IIю   157 1998        6   0     4  01:08:29     46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7 Воронцова Александра      ГОУ СДЮСШОР12 Н.Н.-1 Iю    197 1997        0   1     0  НЕ СТАРТ               0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Класс дистанции   - I 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Квалификационный уровень - 250.0 баллов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I      - 112%  -   0:27:08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II     - 127%  -   0:30:46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III    - 145%  -   0:35:08</w:t>
      </w:r>
      <w:r>
        <w:br w:type="page"/>
      </w:r>
    </w:p>
    <w:p>
      <w:pPr>
        <w:pStyle w:val="Heading2"/>
        <w:spacing w:before="0" w:after="120"/>
        <w:rPr/>
      </w:pPr>
      <w:r>
        <w:rPr>
          <w:color w:val="000000"/>
          <w:sz w:val="20"/>
          <w:szCs w:val="20"/>
        </w:rPr>
        <w:t>Девушки до 18 лет (Ж17), 8 КП, 5.200 м, набор высоты 90 м, судья-инспектор:Кощеев В.А.,СВК (аттестован), контрольное время: 80 м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 xml:space="preserve">Технический делегат: Ларина Т.В., СВ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зам.гл.судьи: Зыбов С.Л., СВК, аттестован</w:t>
      </w:r>
    </w:p>
    <w:p>
      <w:pPr>
        <w:pStyle w:val="Heading2"/>
        <w:spacing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bCs w:val="false"/>
          <w:color w:val="000000"/>
          <w:sz w:val="16"/>
          <w:szCs w:val="16"/>
          <w:u w:val="single"/>
        </w:rPr>
        <w:t>№</w:t>
      </w:r>
      <w:r>
        <w:rPr>
          <w:rFonts w:cs="Courier New" w:ascii="Courier New" w:hAnsi="Courier New"/>
          <w:bCs w:val="false"/>
          <w:color w:val="000000"/>
          <w:sz w:val="16"/>
          <w:szCs w:val="16"/>
          <w:u w:val="single"/>
        </w:rPr>
        <w:t xml:space="preserve">п/п Фамилия, имя              Коллектив            Квал Номер ГР     ВСЕГО  ОК  ШТРАФ Результат Место Вып  Очки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1 Бородулина Юлия           МОУ СДЮСШОР3 Пермь   КМС   411 1994        8   0     2  00:30:09      1  KМС   40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2 Баландина Любовь          МОУ ДЮСШ4 Череповец  КМС   407 1996        8   0     4  00:30:57      2  KМС   37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3 Пискунова Екатерина       МОУ СДЮСШОР3 Пермь   КМС   409 1994        8   0     1  00:31:15      3  KМС   35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4 Тамберг Елизавета         ГОУ СДЮСШОР Балт.бер КМС   419 1995        8   0     1  00:32:09      4  KМС   33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5 Фесенко Мария             МОУ СДЮСШОР18 Вороне КМС   424 1994        8   0     2  00:32:59      5  KМС   32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6 Семенова Юлия             МОУ ДЮСШ4 Череповец  Iю    452 1994        8   0     4  00:33:04      6  I     3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7 Серякова Ольга            ГОУ СДЮСШОР12 Н.Н.-1 I     448 1994        8   0     5  00:33:18      7  I     30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8 Иванова Анжелика          ГОУ СДЮСШОР Балт.бер КМС   444 1996        8   0     1  00:34:36      8  I     29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9 Томашевская Вероника      ГОУ СДЮСШОР Сестроре КМС   420 1994        8   0     1  00:35:03      9  I     28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0 Хрипливая Евгения         ГОУ СДЮСШОР54 Ориен1 КМС   445 1994        8   0     2  00:35:43     10  I     27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1 Красильникова Дарья       ГОУ СДЮСШОР Сестроре КМС   414 1995        8   0     4  00:36:19     11  I     26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2 Лебедева Александра       ГОУ СДЮСШОР2 СПб-1   КМС   401 1994        7   0     2  00:36:44     12  I     25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3 Бацкова Анна              ГОУ СДЮСШОР54 Ориен2 I     434 1997        8   0     6  00:37:48     13  II    24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4 Трифиленкова Анастасия    ГОУ СДЮСШОР54 Ориен3 I     439 1995        8   0     6  00:38:03     14  II    23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5 Никульшина Надежда        МОУ СЮТур Ногинск    II    413 1995        7   0     3  00:38:19     15  II    22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6 Слоева Вероника           ГОУ СДЮСШОР12 Н.Н.-1 I     427 1994        7   0     2  00:38:34     16  II    2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7 Попова Татьяна            ГОУ СДЮСШОР54 Ориен1 I     408 1996        8   0     2  00:38:47     17  II    20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8 Титова Ольга              ГОУ СДЮСШОР54 Ориен4 КМС   454 1994        8   0     0  00:38:58     18  II    19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9 Думова Наталья            МОУ СДЮСШОР18 Вороне I     417 1996        8   0     3  00:39:04     19  II    18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0 Рузиева Шойра             МОУ БУ ЦСПКЮ ХМАО-Юг I     403 1996        8   0     4  00:39:07     20  II    17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1 Михеева Анна              МОУ Удел.гимн О-НиКс КМС   423 1994        8   0     4  00:39:13     21  II    16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2 Мизонова Надежда          ГОУ СДЮСШОР12 Н.Н.-1 I     431 1996        8   0     0  00:39:13     21  II    16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3 Засимовская Мария         ГОУ СДЮСШОР Балт.бер КМС   451 1995        8   0     3  00:39:15     23  II    14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4 Сорокина Юлия             МОУ СДЮШОР Горнозаво I     436 1995        8   0     3  00:39:33     24  II    13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5 Сергеева Мария            ГОУ СДЮСШОР54 Ориен3 III   447 1996        8   0     6  00:39:46     25  II    12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6 Тернова Марина            ГОУ ДЮСШ35 Москва-1  КМС   406 1995        8   0     4  00:40:01     26  II    1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7 Мелихова Елена            МОУ СДЮСШОР18 Вороне КМС   432 1995        8   0     3  00:40:07     27  II    10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8 Коломнина Валерия         ГОУ ДЮСШ35 Москва-1  I     440 1996        8   0     2  00:40:30     28  II     9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9 Костина Наталья           ГОУ СДЮСШОР54 Ориен2 КМС   442 1997        8   0     4  00:41:05     29  II     8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0 Демидова Ксения           ГОУ СДЮСШОР54 Ориен5 II    428 1996        8   0     2  00:41:25     30  II     7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1 Николаева Ирина           ГОУ СДЮСШОР54 Ориен1 I     425 1995        8   0     1  00:41:54     31  II     6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2 Нижник Дарья              ГОУ СДЮСШОР54 Ориен2 I     429 1996        8   0     4  00:42:15     32         5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3 Подобедова Екатерина      ГОУ ДЮСШ35 Москва-1  КМС   410 1994        7   0     2  00:42:45     33         4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4 Баришполова Ирина         ГОУ СДЮСШОР54 Ориен3 I     422 1995        8   0     5  00:42:48     34         3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5 Пилипенко Наталья         МОУ ДЮСШ4 Череповец  Iю    446 1996        8   0     6  00:43:11     35         2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6 Комарова Екатерина        ГОУ СДЮСШОР54 Ориен4 I     438 1995        8   0     3  00:44:25     36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7 Вылегжанина Ольга         ГОУ КОЦДЮТиЭ Киров-1 II    433 1996        8   0     4  00:44:51     37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8 Михайлова Ольга           ГОУ СДЮСШОР12 Н.Н.-2 III   435 1994        8   0     5  00:46:21     38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9 Фомина Ольга              ГОУ ДЮСШ35 Москва-1  I     449 1995        8   0     3  00:46:26     39         1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0 Русакова Диана            ГОУ СДЮСШОР54 Ориен1 II    430 1996        7   0     5  00:46:34     40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1 Басс Дина                 ГОУ СДЮСШОР54 Ориен5 II    456 1996        8   0     2  00:46:39     41         1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2 Щербатых Екатерина        ГОУ СДЮСШОР12 Н.Н.-3 I     455 1994        8   0     7  00:47:33     42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3 Волынская Мария           МОУ БУ ЦСПКЮ ХМАО-Юг III   416 1994        8   0     6  00:48:23     43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4 Завылова Мария            ГОУ СДЮСШОР12 Н.Н.-2 I     412 1995        8   0     4  00:49:05     44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5 Наумова Анастасия         ГОУ ДЮЦ ЦФК СПб      Iю    443 1996        8   0     5  00:49:07     45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6 Хайрутдинова Фаина        МОУ СДЮСШОР3 Пермь   I     421 1995        7   0     3  00:49:16     46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7 Мещерякова Анастасия      МОУ СЮТур Ногинск    III   405 1994        8   0     5  00:49:44     47         1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8 Бовыкина Дарья            МОУ СДЮСШОР3 Киров   II    404 1995        8   0     5  00:50:10     48         1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9 Суворова Александра       ГОУ СДЮСШОР12 Н.Н.-2 I     453 1994        7   0     2  00:52:38     49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50 Серебрякова Ольга         ГОУ СДЮСШОР54 Ориен4 I     441 1996        8   0     3  00:52:51     50         1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51 Винокурова Александра     ГОУ СДЮСШОР12 Н.Н.-3 II    402 1995        8   0     2  00:55:21     51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52 Злобнова Настя            ГОУ СОДЮСШ Саратов   II    437 1996        8   0     5  00:55:21     51         1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53 Кузнецова Анастасия       ГОУ СДЮСШОР54 Ориен5 Iю    415 1995        8   0     6  00:56:02     53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54 Песцова Екатерина         ГОУ СДЮСШОР12 Н.Н.-2 I     450 1994        9   0     3  00:56:53     54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55 Голодухина Светлана       ГОУ СДЮСШОР54 Ориен5 II    426 1996        8   0     6  01:06:01     55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56 Даниличева Ольга          ГОУ СДЮСШОР12 Н.Н.-1 II    418 1996        6   0     6  СНЯТ                   0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Класс дистанции   - КМС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Квалификационный уровень - 500.0 баллов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КМС    - 1 - 5 место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I      - 124%  -   0:37:23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II     - 139%  -   0:41:54</w:t>
      </w:r>
      <w:r>
        <w:br w:type="page"/>
      </w:r>
    </w:p>
    <w:p>
      <w:pPr>
        <w:pStyle w:val="Heading2"/>
        <w:spacing w:before="0" w:after="120"/>
        <w:rPr/>
      </w:pPr>
      <w:r>
        <w:rPr>
          <w:color w:val="000000"/>
          <w:sz w:val="20"/>
          <w:szCs w:val="20"/>
        </w:rPr>
        <w:t>Юниорки до 21 года (Ж20), 10 КП, 6.600 м, набор высоты 160 м, судья-инспектор:Кощеев В.А.,СВК (аттестован), контрольное время: 80 м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 xml:space="preserve">Технический делегат: Ларина Т.В., СВ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зам.гл.судьи: Зыбов С.Л., СВК, аттестован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color w:val="000000"/>
          <w:sz w:val="16"/>
          <w:szCs w:val="16"/>
          <w:u w:val="single"/>
          <w:lang w:eastAsia="ru-RU"/>
        </w:rPr>
      </w:pPr>
      <w:r>
        <w:rPr>
          <w:rFonts w:cs="Courier New" w:ascii="Courier New" w:hAnsi="Courier New"/>
          <w:b w:val="false"/>
          <w:bCs w:val="false"/>
          <w:color w:val="000000"/>
          <w:sz w:val="16"/>
          <w:szCs w:val="16"/>
          <w:u w:val="single"/>
          <w:lang w:eastAsia="ru-RU"/>
        </w:rPr>
      </w:r>
    </w:p>
    <w:p>
      <w:pPr>
        <w:pStyle w:val="Heading2"/>
        <w:spacing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bCs w:val="false"/>
          <w:color w:val="000000"/>
          <w:sz w:val="16"/>
          <w:szCs w:val="16"/>
          <w:u w:val="single"/>
        </w:rPr>
        <w:t>№</w:t>
      </w:r>
      <w:r>
        <w:rPr>
          <w:rFonts w:cs="Courier New" w:ascii="Courier New" w:hAnsi="Courier New"/>
          <w:bCs w:val="false"/>
          <w:color w:val="000000"/>
          <w:sz w:val="16"/>
          <w:szCs w:val="16"/>
          <w:u w:val="single"/>
        </w:rPr>
        <w:t xml:space="preserve">п/п Фамилия, имя              Коллектив            Квал Номер ГР     ВСЕГО  ОК  ШТРАФ Результат Место Вып  Очки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1 Комарова Анастасия        МОУ ДЮСШ4 Череповец  МС    514 1991        9   0     3  00:34:25      1  МС    40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2 Деменева Евгения          МОУ СДЮСШОР3 Пермь   КМС   513 1993        9   0     1  00:36:18      2  KМС   37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3 Оборина Татьяна           МОУ СДЮСШОР3 Пермь   КМС   505 1993        9   0     3  00:37:50      3  KМС   35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4 Неверова Анастасия        МОУ СДЮСШОР3 Пермь   КМС   503 1993       10   0     2  00:38:09      4  KМС   33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5 Антонова Елена            ОГОУ СДЮШОР3 Иваново КМС   509 1992       10   0     2  00:38:10      5  KМС   32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6 Макарова Елена            МОУ СДЮСШОР3 Киров   I     506 1991       10   0     2  00:40:26      6  KМС   3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7 Козлова Наталья           ОГОУ СДЮШОР3 Иваново МС    502 1991       10   0     3  00:40:31      7  KМС   30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8 Костина Анастасия         ГОУ СДЮСШОР54 Ориен3 КМС   507 1991        9   0     2  00:40:58      8  KМС   29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9 Ермилова Мария            ГОУ СДЮСШОР12 Н.Н.-1 КМС   512 1991       10   0     4  00:42:08      9  KМС   28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0 Бровина Екатерина         ГОУ СДЮСШОР Балт.бер КМС   515 1991       10   0     1  00:47:17     10  II    27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1 Бондарева Нина            ГОУ СДЮСШОР Балт.бер КМС   504 1991       10   0     2  00:47:55     11        26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2 Святова Анастасия         МОУ ДЮЦ М.Стрелка-1  КМС   516 1993       10   0     3  00:49:07     12        25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3 Панова Ольна              ГОУ СДЮСШОР12 Н.Н.-1 I     510 1993       10   0     2  00:49:35     13        24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4 Иордан Елена              МОУ ДЮЦ М.Стрелка-1  КМС   511 1992       10   0     4  00:50:14     14        23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5 Горяинова Валентина       ГОУ СДЮСШОР54 Ориен1 II    501 1991        9   0     2  01:00:52     15        22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6 Белоусова Валерия         ГОУ СДЮСШОР54 Ориен1 I     508 1993        9   0     7  01:03:16     16        2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Класс дистанции   - МС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Квалификационный уровень - 600.0 баллов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МС     - 1 место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КМС    - 2 - 9 место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I      - 124%  -   0:42:40</w:t>
      </w:r>
    </w:p>
    <w:p>
      <w:pPr>
        <w:pStyle w:val="HTML1"/>
        <w:rPr/>
      </w:pPr>
      <w:r>
        <w:rPr>
          <w:b/>
          <w:color w:val="000000"/>
          <w:sz w:val="16"/>
          <w:szCs w:val="16"/>
        </w:rPr>
        <w:t>II     - 139%  -   0:47:50</w:t>
      </w:r>
      <w:r>
        <w:br w:type="page"/>
      </w:r>
    </w:p>
    <w:p>
      <w:pPr>
        <w:pStyle w:val="Heading2"/>
        <w:spacing w:before="0" w:after="120"/>
        <w:rPr/>
      </w:pPr>
      <w:r>
        <w:rPr>
          <w:color w:val="000000"/>
          <w:sz w:val="20"/>
          <w:szCs w:val="20"/>
        </w:rPr>
        <w:t>Юниоры до 21 года (М20), 12 КП, 8.200 м, набор высоты 220 м, судья-инспектор:Кощеев В.А.,СВК (аттестован), контрольное время: 80 м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 xml:space="preserve">Технический делегат: Ларина Т.В., СВ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зам.гл.судьи: Зыбов С.Л., СВК, аттестован</w:t>
      </w:r>
    </w:p>
    <w:p>
      <w:pPr>
        <w:pStyle w:val="Heading2"/>
        <w:spacing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bCs w:val="false"/>
          <w:color w:val="000000"/>
          <w:sz w:val="16"/>
          <w:szCs w:val="16"/>
          <w:u w:val="single"/>
        </w:rPr>
        <w:t>№</w:t>
      </w:r>
      <w:r>
        <w:rPr>
          <w:rFonts w:cs="Courier New" w:ascii="Courier New" w:hAnsi="Courier New"/>
          <w:bCs w:val="false"/>
          <w:color w:val="000000"/>
          <w:sz w:val="16"/>
          <w:szCs w:val="16"/>
          <w:u w:val="single"/>
        </w:rPr>
        <w:t xml:space="preserve">п/п Фамилия, имя              Коллектив            Квал Номер ГР     ВСЕГО  ОК  ШТРАФ Результат Место Вып  Очки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1 Елизаров Даниил           ГОУ СДЮСШОР2 СПб-1   МС    521 1992       12   0     1  00:34:34      1  МС    40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2 Дрянков Антон             ГОУ СДЮСШОР12 Н.Н.-1 КМС   540 1991       12   0     3  00:37:48      2  KМС   37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3 Сухарев Пётр              ГОУ СДЮСШОР54 Ориен1 МС    523 1992       12   0     1  00:39:44      3  KМС   35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4 Боревич Александр         ГОУ СДЮСШОР2 СПб-1   КМС   543 1992       12   0     1  00:39:52      4  KМС   33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5 Данильченков Дмитрий      ГОУ СДЮСШОР54 Ориен3 МС    536 1991       12   0     0  00:41:25      5  KМС   32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6 Костин Владислав          ГОУ СДЮСШОР54 Ориен1 КМС   534 1993       11   0     2  00:42:06      6  KМС   3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7 Поносов Антон             МОУ СДЮСШОР3 Пермь   КМС   531 1993       12   0     5  00:42:46      7  KМС   30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8 Роменский Дмитрий         ГОУ СДЮСШОР54 Ориен2 КМС   528 1991       12   0     1  00:43:08      8  KМС   29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9 Безруков Никита           ОГОУ СДЮШОР3 Иваново МС    524 1992       12   0     4  00:43:21      9  KМС   28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0 Лунегов Анатолий          МОУ СДЮСШОР3 Пермь   КМС   535 1991       12   0     6  00:45:06     10  II    27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1 Лацис Михаил              ГОУ ДЮСШ32 Москва    КМС   542 1993       12   0     3  00:45:33     11  II    26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2 Брыков Игорь              ГОУ СДЮСШОР54 Ориен1 КМС   530 1991       12   0     1  00:45:44     12  II    25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3 Архипов Александр         ГОУ СДЮШОР7 Ярославл КМС   545 1993       12   0     5  00:45:55     13  II    24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4 Логвинчук Евгений         ГОУ СДЮСШОР2 СПб-1   КМС   541 1992       12   0     4  00:46:42     14  II    23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5 Пименов Вячеслав          ГОУ СДЮСШОР12 Н.Н.-1 КМС   546 1993       12   0    11  00:47:30     15  II    22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6 Громов Алексей            ГОУ СДЮСШОР54 Ориен3 I     525 1993       12   0     3  00:49:08     16        2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7 Бородулин Иван            МОУ СДЮСШОР3 Пермь   КМС   529 1993       11   0     6  00:52:28     17        20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8 Сафиулин Амир             ГОУ СДЮСШОР12 Н.Н.-1 КМС   544 1991       12   0     6  00:54:20     18        19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9 Румянцев Дмитрий          ГОУ СДЮСШОР54 Ориен4 II    522 1993       12   0     9  00:56:51     19        18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0 Творогов Антон            МОУ ДЮЦ М.Стрелка-1  КМС   538 1993       11   0     4  00:56:59     20        17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1 Мартынов Александр        ГОУ СДЮСШОР54 Ориен2 КМС   539 1993       13   0     8  00:59:21     21        16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2 Сетый Иван                ГОУ СДЮСШОР54 Ориен2 КМС   537 1991       12   0     5  01:00:13     22        15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3 Чайковский Александр      ГОУ СДЮСШОР Балт.бер КМС   533 1993       11   0     4  01:01:53     23        14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4 Мосягин Юрий              ГОУ СДЮСШОР54 Ориен4 КМС   526 1993       12   0     7  01:04:33     24        13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5 Морозов Кирилл            МОУСК Вымпел Ковров  I     527 1992       12   0     2  01:09:40     25        12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6 Дулатов Александр         МОУ ДЮЦ М.Стрелка-1  МС    532 1992        0   1     0  НЕ СТАРТ               0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Класс дистанции   - МС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Квалификационный уровень - 700.0 баллов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МС     - 1 место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КМС    - 2 - 9 место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I      - 127%  -   0:43:53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II     - 142%  -   0:49:05</w:t>
      </w:r>
      <w:r>
        <w:br w:type="page"/>
      </w:r>
    </w:p>
    <w:p>
      <w:pPr>
        <w:pStyle w:val="Heading2"/>
        <w:spacing w:before="0" w:after="120"/>
        <w:rPr/>
      </w:pPr>
      <w:r>
        <w:rPr>
          <w:color w:val="000000"/>
          <w:sz w:val="20"/>
          <w:szCs w:val="20"/>
        </w:rPr>
        <w:t>Мальчики до 15 лет (М14), 8 КП, 5.200 м, набор высоты 90 м, судья-инспектор:Кощеев В.А.,СВК (аттестован), контрольное время: 80 м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 xml:space="preserve">Технический делегат: Ларина Т.В., СВ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зам.гл.судьи: Зыбов С.Л., СВК, аттестован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u w:val="single"/>
        </w:rPr>
        <w:t>№</w:t>
      </w:r>
      <w:r>
        <w:rPr>
          <w:b/>
          <w:bCs/>
          <w:color w:val="000000"/>
          <w:sz w:val="16"/>
          <w:szCs w:val="16"/>
          <w:u w:val="single"/>
        </w:rPr>
        <w:t xml:space="preserve">п/п Фамилия, имя              Коллектив            Квал Номер ГР     ВСЕГО  ОК  ШТРАФ Результат Место Вып  Очки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1 Павленко Александр        МОУ СДЮСШОР3 Пермь   I      19 1997        8   0     1  00:26:54      1  I     40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2 Комаров Кирилл            ГОУ СДЮСШОР2 СПб-1   I       7 1997        8   0     1  00:30:21      2  II    37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3 Голдырев Вячеслав         МОУ СДЮСШОР3 Пермь   II     70 1997        8   0     1  00:31:59      3  II    35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4 Воробьев Максим           ГОУ ДЮСШ32 Москва    I      51 1997        8   0     3  00:32:05      4  II    33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5 Лаптев Даниил             МОУ ДЮСШ4 Череповец  III    21 1998        8   0     3  00:32:19      5  II    32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6 Степанов Сергей           АНО СК Кинеф Кириши  II     31 1997        8   0     6  00:32:30      6  II    3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7 Ибрагимов Ахмед           ГОУ СДЮСШОР54 Ориен1 I      24 1998        8   0     2  00:33:26      7  III   30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8 Митрохин Павел            АНО СК Кинеф Кириши  II     23 1997        8   0     5  00:34:19      8  III   29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9 Рахманов Руслан           МОУ БУ ЦСПКЮ ХМАО-Юг III    58 1998        8   0     5  00:35:18      9  III   28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0 Торочков Дмитрий          МОУ ДЮСШ4 Череповец  II     60 1998        8   0     5  00:35:22     10  III   27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1 Лесин Григорий            ГОУ СДЮСШОР54 Ориен1 II     27 1998        7   0     2  00:35:35     11  III   26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2 Баландин Виктор           МОУ ДЮСШ4 Череповец  II     69 1997        8   0     4  00:36:05     12  III   25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3 Титов Василий             АНО СК Кинеф Кириши  III    33 1997        8   0     5  00:36:15     13  III   24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4 Мухин Евгений             ГОУ СДЮСШОР2 СПб-1   I      54 1997        8   0     2  00:36:34     14  III   23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5 Савченко Артем            АНО СК Кинеф Кириши  III    35 1998        8   0     5  00:36:56     15  III   22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6 Мельников Илья            МОУ ДЮСШ4 Череповец2 Iю      6 1998        7   0     5  00:37:09     16  III   21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7 Мусин Тимур               МОУ СДЮСШОР3 Киров   II     43 1998        8   0     5  00:38:41     17        20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8 Матясов Михаил            ГОУ СДЮСШОР12 Н.Н.-1 II     64 1998        8   0     5  00:38:51     18        19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9 Зеленеев Никита           ГОУ КОЦДЮТиЭ Киров-1 II      8 1997        8   0     6  00:38:56     19        18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0 Мудрёнов Дмитрий          АНО СК Кинеф Кириши  Iю      2 1999        8   0     3  00:39:04     20        17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1 Лисин Павел               ГОУ СДЮСШОР12 Н.Н.-1 III    75 1997        8   0     4  00:39:13     21        16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2 Заморока Антон            ГОУ СДЮСШОР54 Ориен4 II     32 1998        8   0     3  00:39:45     22        15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3 Синявский Антон           ГОУ СДЮСШОР54 Ориен1 III    66 1998        7   0     2  00:40:19     23        14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4 Чернышев Евгений          АНО СК Кинеф Кириши  II     73 1998        8   0     5  00:40:24     24        13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5 Протасов Артем            ГОУ СДЮСШОР12 Н.Н.-1 II     40 1998        8   0     7  00:40:42     25        12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6 Кайсин Георгий            ГОУ СДЮСШОР54 Ориен8 III    56 1998        7   0     3  00:40:58     26        1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7 Надымов Вячеслав          МОУ СДЮСШОР3 Пермь   III    76 1998        8   0     5  00:41:09     27        10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8 Мордирос Сергей           ГОУ СДЮСШОР54 Ориен8 III    48 1997        8   0     0  00:41:20     28         9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9 Баранов Игорь             МОУ СДЮСШОР3 Киров   II     77 1998        8   0     6  00:41:23     29         8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0 Пустовойт Кирилл          ГОУ ДЮЦ ЦФК СПб      II     17 1998        8   0     5  00:41:37     30         7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1 Гавков Вадим              МОУ ДЮСШ4 Череповец  II     72 1997        7   0     5  00:42:34     31         6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2 Камышев Алексей           МОУ ДЮСШ4 Череповец2 II     49 1998        8   0     5  00:42:58     32         5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3 Иванов Михаил             ГОУ ДЮСШ35 Москва-1  II     65 1997        8   0     3  00:43:02     33         4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4 Рысев Даниил              ГОУ КОЦДЮТиЭ Киров-1 II     42 1997        8   0     3  00:43:06     34         3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5 Клишевич Артём            ГОУ ДЮЦ ЦФК СПб      II     26 1997        8   0     5  00:43:19     35         2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6 Табеков Рем               ГОУ СДЮСШОР54 Ориен7 I      16 1997        8   0     3  00:43:27     36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7 Кухарчук Дмитрий          ГОУ ДЮЦ ЦФК СПб      II     29 1998        8   0     4  00:43:52     37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8 Конюхов Антон             ГОУ ДТДМ Хорошево    II     39 1998        8   0     6  00:43:55     38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9 Попов Артем               МОУ ДЮЦ М.Стрелка-1  Iю     41 1997        8   0     6  00:44:02     39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0 Попков Егор               ГОУ СДЮСШОР54 Ориен4 II     13 1999        8   0     5  00:44:11     40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1 Руденко Дмитрий           ГОУ ДДЮТ Выборгский  I      57 1997        8   0     2  00:45:10     41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2 Красильников Сергей       ГОУ ДДЮТ Выборгский  КМС    22 1997        8   0     4  00:45:17     42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3 Метелкин Степан           ГОУ СДЮСШОР54 Ориен3 Iю      9 1998        8   0     5  00:45:19     43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4 Астафьев Евгений          ГОУ ДЮСШ35 Москва-1  III    12 1997        8   0     5  00:45:25     44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5 Екишев Евгений            ГОУ СДЮСШОР12 Н.Н.-1 III     5 1997        8   0     4  00:45:32     45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6 Андрос Сергей             МОУ Удел.гимн О-НиКс II     62 1997        8   0     5  00:46:33     46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7 Драчёв Дмитрий            АНО СК Кинеф Кириши  Iю     28 1999        8   0     5  00:46:56     47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8 Музаффаров Глеб           ГОУ СДЮСШОР54 Ориен4 II     68 1998        8   0     5  00:47:10     48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9 Седов Николай             ГОУ ДТДМ Хорошево    II     36 1997        7   0     4  00:47:31     49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50 Золин Максим              МОУ ДЮЦ М.Стрелка-1  II     30 1997        9   0     7  00:47:42     50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51 Багин Юрий                МОУ БУ ЦСПКЮ ХМАО-Юг III    53 1998        8   0     5  00:48:01     51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52 Гришин Владимир           ГОУ СДЮСШОР54 Ориен6 III    74 1997        8   0     6  00:48:04     52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53 Стрельцов Михаил          ГОУ ДЮСШ35 Москва-1  II     14 1998        8   0     2  00:48:48     53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54 Савинов Александр         ГОУ ДЮСШ35 Москва-1  II     61 1998        8   0     5  00:49:04     54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55 Косовец Вячеслав          ГОУ ДТДМ Хорошево    Iю     45 1997        8   0     6  00:49:23     55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56 Киселев Александр         МОУ ДЮЦ М.Стрелка-1  Iю     38 1997        8   0     5  00:49:26     56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57 Бондарев Роман            ГОУ СДЮСШОР54 Ориен2 Iю     25 1998        8   0     2  00:49:39     57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58 Подкидышев Иван           ГОУ СОДЮСШ Саратов   II     10 1997        8   0     3  00:50:50     58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59 Кирков Виктор             ГОУ СДЮСШОР54 Ориен5 Iю     59 1997        8   0     4  00:51:15     59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60 Буров Арсений             ГОУ СДЮСШОР54 Ориен7 Iю     47 1997        8   0     7  00:51:16     60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61 Клестов Никита            ГОУ КОЦДЮТиЭ Киров-1 III    34 1997        8   0     5  00:52:14     61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62 Кузнецов Николай          ГОУ СДЮСШОР54 Ориен6 IIю    52 1997        8   0     2  00:52:22     62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63 Артамонов Кирилл          ГОУ СДЮСШОР54 Ориен2 IIю    20 1998        8   0     3  00:53:46     63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64 Шестопалов Артем          ГОУ СДЮСШОР54 Ориен6 III    67 1998        7   0     2  00:53:54     64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65 Сутягин Евгений           ГОУ СДЮСШОР54 Ориен3 III    37 1998        7   0     4  00:54:13     65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66 Замарин Андрей            ГОУ СДЮСШОР54 Ориен1 IIю    46 1998        8   0     5  00:55:17     66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67 Миронов Даниил            ГОУ ДЮСШ35 Москва-1  II     71 1998        8   0     7  00:55:45     67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68 Климонтов Евгений         ГОУ СДЮСШОР54 Ориен2 IIю    18 1997        8   0     3  00:55:50     68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69 Горб Аркадий              ГОУ СДЮСШОР54 Ориен8 III    50 1998        8   0     2  00:57:11     69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70 Казаков Артем             МОУ ДЮЦ М.Стрелка-1  Iю      3 1997        8   0     5  00:58:22     70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71 Ботов Даниил              ГОУ СДЮСШОР54 Ориен5 IIю    44 1999        8   0     5  00:59:30     71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72 Гульченко Дмитрий         ГОУ СДЮСШОР54 Ориен5 Iю     15 1999        8   0     3  00:59:34     72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73 Варпаховский Андрей       ГОУ ДЮЦ ЦФК СПб      Iю     55 1998        8   0     3  01:00:23     73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74 Меркулов Алексей          ГОУ СДЮСШОР54 Ориен3 Iю     11 1998        8   0     5  01:06:41     74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75 Духовный Ричард           ГОУ СДЮСШОР54 Ориен7 IIю     4 1997        8   0     6  01:09:54     75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76 Даутбек  Нургаз           МОУСК Вымпел Ковров  IIIю    1 1998        8   0     5  01:16:31     76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77 Болотин Александр         ГОУ СДЮСШОР54 Ориен6 IIю    63 1998        8   0     2  01:48:46     77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Класс дистанции   - I 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Квалификационный уровень - 249.0 баллов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I      - 109%  -   0:29:19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II     - 124%  -   0:33:21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III    - 142%  -   0:38:11</w:t>
      </w:r>
      <w:r>
        <w:br w:type="page"/>
      </w:r>
    </w:p>
    <w:p>
      <w:pPr>
        <w:pStyle w:val="Heading2"/>
        <w:spacing w:before="0" w:after="120"/>
        <w:rPr/>
      </w:pPr>
      <w:r>
        <w:rPr>
          <w:color w:val="000000"/>
          <w:sz w:val="20"/>
          <w:szCs w:val="20"/>
        </w:rPr>
        <w:t>Юноши до 18 лет (М17), 10 КП, 6.600 м, набор высоты 160 м,судья-инспектор:Кощеев В.А.,СВК (аттестован), контрольное время: 80 м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 xml:space="preserve">Технический делегат: Ларина Т.В., СВ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зам.гл.судьи: Зыбов С.Л., СВК, аттестован</w:t>
      </w:r>
    </w:p>
    <w:p>
      <w:pPr>
        <w:pStyle w:val="Heading2"/>
        <w:spacing w:before="0" w:after="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bCs w:val="false"/>
          <w:color w:val="000000"/>
          <w:sz w:val="16"/>
          <w:szCs w:val="16"/>
          <w:u w:val="single"/>
        </w:rPr>
        <w:t>№</w:t>
      </w:r>
      <w:r>
        <w:rPr>
          <w:rFonts w:cs="Courier New" w:ascii="Courier New" w:hAnsi="Courier New"/>
          <w:bCs w:val="false"/>
          <w:color w:val="000000"/>
          <w:sz w:val="16"/>
          <w:szCs w:val="16"/>
          <w:u w:val="single"/>
        </w:rPr>
        <w:t xml:space="preserve">п/п Фамилия, имя              Коллектив            Квал Номер ГР     ВСЕГО  ОК  ШТРАФ Результат Место Вып  Очки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1 Курицын Артём             ГОУ СДЮСШОР2 СПб-1   КМС   318 1994       10   0     0  00:28:45      1  KМС   40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2 Сергеев Даниэл            ГОУ СДЮСШОР Балт.бер КМС   304 1994       10   0     1  00:32:21      2  KМС   37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3 Калагаев Юрий             ГОУ СДЮСШОР54 Ориен1 КМС   335 1994        9   0     3  00:32:29      3  KМС   35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4 Шалахин Дмитрий           МОУ СДЮШОР Горнозаво КМС   342 1994       10   0     5  00:32:45      4  KМС   33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5 Шалин Сергей              ОГОУ СДЮШОР3 Иваново КМС   271 1994       10   0     2  00:33:15      5  KМС   32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6 Жуков Степан              МОУ БУ ЦСПКЮ ХМАО-Юг КМС   343 1995       10   0     1  00:33:17      6  I     3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7 Рудаков Николай           ГОУ СДЮСШОР2 СПб-1   КМС   290 1994       10   0     1  00:34:10      7  I     30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8 Волохов Максим            МОУ СДЮШОР Горнозаво I     308 1994       10   0     2  00:34:19      8  I     29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9 Викентьев Александр       ГОУ СДЮСШОР2 СПб-1   КМС   353 1994       10   0     0  00:34:20      9  I     28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0 Заозерский Дмитрий        ГОУ СДЮСШОР54 Ориен1 КМС   332 1995       10   0     1  00:34:41     10  I     27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1 Веселков Сергей           МОУ СДЮШОР Горнозаво I     274 1994       10   0     2  00:34:48     11  I     26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2 Васев Дмитрий             МОУ СДЮСШОР3 Пермь   I     307 1994       10   0     2  00:35:23     12  I     25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3 Гусаков Андрей            МОУ СДЮСШОР3 Киров   II    346 1994        9   0     5  00:35:31     13  I     24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4 Мышонков Дмитрий          ГОУ СДЮСШОР Спартак  КМС   252 1994       10   0     2  00:35:44     14  II    23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5 Дмитриев Максим           МОУ ДЮСШ4 Череповец  КМС   319 1994       10   0     3  00:35:45     15  II    22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6 Амиров Герман             ГОУ СДЮСШОР Балт.бер КМС   325 1994       10   0     1  00:35:59     16  II    2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7 Романов Антон             ГОУ СДЮСШОР12 Н.Н.-1 КМС   263 1995       10   0     0  00:36:23     17  II    20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8 Левтеев Анатолий          ГОУ СДЮСШОР54 Ориен2 I     285 1995       10   0     1  00:36:26     18  II    19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19 Комаров Владислав         ГОУ СДЮСШОР Спартак  I     310 1995       10   0     3  00:37:00     19  II    18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0 Одинцов Никита            МОУ ДЮСШ4 Череповец  КМС   339 1995       10   0     7  00:37:14     20  II    17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1 Фесенко Сергей            МОУ СДЮСШОР18 Вороне КМС   289 1994       10   0     5  00:37:41     21  II    16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2 Былинкин Андрей           МОУ СДЮСШОР3 Пермь   I     331 1994       10   0     2  00:38:00     22  II    15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3 Солодейников Михаил       ГОУ СДЮСШОР2 СПб-1   I     334 1994       10   0     2  00:38:09     23  II    14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4 Смоленский Павел          МОУ БУ ЦСПКЮ ХМАО-Юг КМС   261 1994       10   0     6  00:38:10     24  II    13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5 Мясоедов Даниил           МОУ ДЮСШ4 Череповец2 I     313 1996       10   0     8  00:38:14     25  II    12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6 Ёжиков Николай            ГОУ СДЮСШОР54 Ориен2 I     333 1996       10   0     0  00:38:19     26  II    1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7 Емельянчик Владимир       ГОУ СДЮСШОР12 Н.Н.-2 КМС   287 1994       10   0     4  00:38:40     27  II    10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8 Бондаренко Валерий        ГОУ СДЮСШОР Балт.бер КМС   257 1995       10   0     5  00:38:43     28  II     9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29 Пылаев Алексей            ГОУ КОЦДЮТиЭ Киров-1 I     297 1994       10   0     3  00:38:51     29  II     8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0 Овсянников Георгий        ГОУ СДЮСШОР54 Ориен5 I     299 1994       10   0     2  00:39:09     30  II     7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1 Сабурин Дмитрий           МОУ ДЮЦ М.Стрелка-1  I     291 1994       10   0     6  00:39:12     31  II     6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2 Кузнецов Всеволод         ГОУ СДЮСШОР12 Н.Н.-1 I     324 1994       10   0     3  00:39:14     32  II     5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3 Гальцов Сергей            ГОУ СДЮСШОР12 Н.Н.-1 I     327 1994        9   0     6  00:39:17     33  II     4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4 Растебин Андрей           ГОУ СДЮСШОР12 Н.Н.-1 I     338 1995        9   0     8  00:39:18     34  II     3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5 Евсеев Максим             АНО СК Кинеф Кириши  I     302 1995       10   0     7  00:39:26     35  II     2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6 Сламе Кирилл              ГОУ СДЮСШОР54 Ориен8 I     348 1996       10   0     3  00:39:52     36  II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7 Волков Дмитрий            МОУ ДЮСШ4 Череповец  КМС   355 1995        8   0     5  00:39:57     37  II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8 Шалахин Никита            МОУ СДЮСШОР3 Пермь   КМС   272 1995       10   0     2  00:40:13     38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39 Панов Иван                ГОУ ДЮСШ32 Москва    I     336 1994       10   0     3  00:40:22     39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0 Родионов Виктор           ГОУ СДЮСШОР2 СПб-1   I     251 1994       10   0     6  00:40:27     40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1 Горбунов Евгений          МОУ СДЮСШОР3 Пермь   I     345 1994        9   0     6  00:40:33     41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2 Сорокин Никита            ГОУ СОДЮСШ Саратов   I     322 1995        9   0     4  00:40:37     42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3 Елистратов Артур          ГОУ СДЮСШОР3 Октябрь КМС   352 1994       10   0     7  00:40:42     43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4 Цветков Леонид            ГОУ СДЮСШОР12 Н.Н.-2 I     314 1996       10   0     1  00:40:43     44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5 Иванов Сергей             ГОУ ДЮСШ35 Москва-1  КМС   277 1995       10   0     2  00:40:57     45         1  </w:t>
      </w:r>
    </w:p>
    <w:p>
      <w:pPr>
        <w:pStyle w:val="HTML1"/>
        <w:rPr/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6 Андреянов Владимир        МОУ ДЮЦ М.Стрелка-2  I     311 1994       10   0     7  00:41:06     46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7 Фарухшин Айдар            ГОУ СДЮСШОР3 Октябрь II    300 1994       10   0     6  00:41:09     47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8 Даниленко Николай         ГОУ ДЮСШ35 Москва-1  I     280 1994       10   0     3  00:41:10     48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49 Ольнев Илья               ГОУ СДЮСШОР12 Н.Н.-2 I     306 1994       10   0     5  00:41:37     49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50 Шахунов Александр         ГОУ СДЮСШОР2 СПб-1   I     294 1996        9   0     2  00:41:46     50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51 Фукс Александр            АНО СК Кинеф Кириши  II    309 1994       10   0     6  00:42:57     51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52 Сафонов Владислав         ГОУ ДЮСШ35 Москва-1  I     258 1994       10   0     1  00:43:06     52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53 Кудряшов Иван             МОУ Удел.гимн О-НиКс I     301 1996       10   0     5  00:43:08     53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54 Санников Александр        МОУ БУ ЦСПКЮ ХМАО-Юг КМС   341 1994       10   0     4  00:43:17     54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55 Андреянов Сергей          МОУ ДЮЦ М.Стрелка-1  I     305 1995       10   0     4  00:43:22     55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56 Юшин Николай              ГОУ СДЮСШОР54 Ориен5 I     284 1994       10   0     5  00:43:50     56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57 Прокофьев Глеб            ГОУ СДЮСШОР54 Ориен1 I     253 1996       10   0     1  00:43:55     57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58 Косаковский Никита        МОУ СДЮСШОР18 Вороне КМС   347 1994       10   0     5  00:43:58     58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59 Новиков Александр         ГОУ СДЮСШОР54 Ориен8 I     295 1996       10   0     2  00:44:17     59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60 Провалов Данила           ГОУ ДЮСШ32 Москва    III   282 1996       11   0     7  00:45:18     60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61 Попов  Алексей            МОУСК Вымпел Ковров  КМС   344 1995       10   0     5  00:46:01     61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62 Гурин Глеб                ГОУ СДЮСШОР2 СПб-1   I     288 1995       10   0     8  00:46:15     62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63 Панькин Алексей           МОУ ДЮЦ М.Стрелка-1  I     320 1996        9   0     2  00:46:19     63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64 Куприянов Алексей         ГОУ ДЮСШ35 Москва-1  I     340 1996       10   0     6  00:46:26     64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65 Каратаев Артемий          ГОУ КОЦДЮТиЭ Киров-1 II    270 1995       11   0     5  00:47:01     65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66 Диденко Илья              ГОУ ДДЮТ Выборгский  КМС   349 1996       10   0     2  00:47:26     66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67 Васильев Павел            МОУ ДЮСШ4 Череповец2 I     254 1995       10   0     6  00:47:33     67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68 Буянов Артемий            ГОУ ДЮСШ35 Москва-1  I     268 1996       10   0     3  00:47:47     68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69 Хохлов Николай            ГОУ СДЮСШОР54 Ориен4 Iю    326 1996       10   0     6  00:47:55     69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70 Трифонов Алексей          ГОУ СДЮСШОР54 Ориен8 I     350 1994       10   0     4  00:48:37     70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71 Толпекин Кирилл           ГОУ СДЮСШОР12 Н.Н.-2 I     266 1996       10   0     6  00:49:40     71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72 Лапенок Александр         ГОУ СДЮСШОР Балт.бер I     351 1994       10   0     7  00:49:59     72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73 Нилов Александр           ГОУ ДТДиМ Москва     I     286 1994       10   0     1  00:50:01     73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74 Назаров Григорий          ГОУ СДЮСШОР54 Ориен3 II    330 1996       10   0     0  00:50:13     74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75 Миронов Артем             ГОУ СДЮСШОР54 Ориен4 Iю    273 1996       10   0     6  00:50:19     75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76 Тюфяков Александр         ГОУ КОЦДЮТиЭ Киров-1 I     255 1996       10   0     3  00:50:30     76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77 Турищев Михаил            ГОУ СДЮСШОР Балт.бер I     275 1994       10   0     3  00:50:42     77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78 Фролов Александр          ГОУ СДЮСШОР54 Ориен2 II    264 1996       10   0     5  00:50:58     78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79 Романов Алексей           ГОУ СДЮСШОР54 Ориен4 III   265 1996       10   0     6  00:51:33     79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80 Дегтерев Георгий          ГОУ СДЮСШОР2 СПб-1   I     329 1994       10   0     6  00:51:40     80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81 Молодцов Харитон          ГОУ СДЮСШОР54 Ориен4 III   279 1995       10   0     5  00:52:17     81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82 Тихончук Алексей          МОУ ДЮЦ М.Стрелка-1  I     281 1996       10   0     5  00:53:13     82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83 Лепеха Максим             ГОУ СДЮСШОР54 Ориен3 I     259 1996       11   0     4  00:53:19     83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84 Шилов Владислав           ГОУ КОЦДЮТиЭ Киров-1 I     278 1995       10   0     6  00:54:04     84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85 Королёв Михаил            ГОУ КОЦДЮТиЭ Киров-1 I     303 1996       10   0     6  00:54:24     85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86 Патрикеев Алексей         ГОУ СДЮСШОР54 Ориен7 II    315 1996       10   0     3  00:55:42     86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87 Зайцев Федор              ГОУ ДЮСШ32 Москва    II    317 1996       10   0     6  00:56:07     87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88 Белозеров Михаил          ГОУ СДЮСШОР54 Ориен3 II    337 1994       10   0     4  00:57:18     88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89 Ершов Вадим               МОУ ДЮСШ4 Череповец2 Iю    269 1996        9   0     7  00:57:39     89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90 Овчинников Макар          МОУ СЮТур Ногинск    III   267 1995       10   0     4  00:58:45     90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91 Татарских Савелий         ГОУ КОЦДЮТиЭ Киров-1 II    262 1996       10   0     6  00:59:09     91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92 Фёдоров Вадим             МОУ СЮТур Ногинск    II    296 1996       10   0     5  00:59:14     92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93 Елькин Евгений            ГОУ КОЦДЮТиЭ Киров-1 II    316 1996       10   0     7  01:00:59     93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94 Корнеев Виктор            ГОУ СДЮСШОР Балт.бер II    323 1996        9   0     5  01:02:15     94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95 Хисаметдинов Игорь        ГОУ СДЮСШОР54 Ориен6 II    292 1994       11   0     6  01:08:31     95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96 Васильков Данила          ГОУ ДЮСШ35 Москва-1  II    321 1996       10   0     4  01:17:32     96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97 Никитенко Никита          ГОУ СОДЮСШ Саратов   Iю    312 1996       10   0     6  01:17:52     97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98 Слышкин Анатолий          ГОУ СДЮСШОР54 Ориен7 Iю    260 1996       10   0     2  01:22:39     98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99 Пахомов Илья              МСК Искатель         III   276 1994       10   0     3  01:23:40     99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 xml:space="preserve">100 Тарасов Александр         ГОУ КОЦДЮТиЭ Киров-1 II    293 1996       10   0     6  01:26:13    100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 xml:space="preserve">101 Карцев Антон              ГОУ СДЮСШОР54 Ориен6 III   354 1996       10   0     4  01:34:55    101         1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 xml:space="preserve">102 Буров Константин          ГОУ СДЮСШОР54 Ориен7 Iю    283 1996        8   0     8  СНЯТ                   0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 xml:space="preserve">103 Феденко Анис              МОУ СЮТур Ногинск    III   298 1996        8   0     6  СНЯТ                   0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 xml:space="preserve">104 Сафронов Никита           МОУ ДЮСШ4 Череповец  I     256 1996        0   1     0  НЕ СТАРТ               0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 xml:space="preserve">105 Юмашев Александр          МСК Ориента-Виктория Iю    328 1995        0   1     0  НЕ СТАРТ               0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rFonts w:eastAsia="Courier New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 xml:space="preserve">106 Степыкин Илья             ГОУ СДЮСШОР12 Н.Н.-1 I     382 1995        0   1     0  НЕ СТАРТ               0  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Класс дистанции   - КМС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Квалификационный уровень - 500.0 баллов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КМС    - 1 - 5 место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I      - 124%  -   0:35:39</w:t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II     - 139%  -   0:39:57</w:t>
      </w:r>
    </w:p>
    <w:p>
      <w:pPr>
        <w:pStyle w:val="Heading2"/>
        <w:spacing w:before="0" w:after="120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HTML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rPr>
        <w:rFonts w:ascii="Courier New" w:hAnsi="Courier New" w:cs="Courier New"/>
        <w:b/>
        <w:b/>
        <w:sz w:val="20"/>
        <w:szCs w:val="20"/>
        <w:lang w:eastAsia="ru-RU"/>
      </w:rPr>
    </w:pPr>
    <w:r>
      <w:rPr>
        <w:rFonts w:cs="Courier New" w:ascii="Courier New" w:hAnsi="Courier New"/>
        <w:b/>
        <w:sz w:val="20"/>
        <w:szCs w:val="20"/>
        <w:lang w:eastAsia="ru-RU"/>
      </w:rPr>
      <w:t>Главный судья                                  Шипов Н.Л., СВК, аттестован</w:t>
    </w:r>
  </w:p>
  <w:p>
    <w:pPr>
      <w:pStyle w:val="Normal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rPr/>
    </w:pPr>
    <w:r>
      <w:rPr>
        <w:rFonts w:cs="Courier New" w:ascii="Courier New" w:hAnsi="Courier New"/>
        <w:b/>
        <w:sz w:val="20"/>
        <w:szCs w:val="20"/>
        <w:lang w:eastAsia="ru-RU"/>
      </w:rPr>
      <w:t xml:space="preserve">Главный секретарь                              Трубников Д.В., СРК, аттестован     </w:t>
    </w:r>
    <w:r>
      <w:rPr>
        <w:rFonts w:cs="Courier New" w:ascii="Courier New" w:hAnsi="Courier New"/>
        <w:b/>
        <w:i/>
        <w:sz w:val="16"/>
        <w:szCs w:val="16"/>
        <w:lang w:eastAsia="ru-RU"/>
      </w:rPr>
      <w:t>стр.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8</w:t>
    </w:r>
    <w:r>
      <w:rPr>
        <w:rStyle w:val="PageNumber"/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40" w:before="0" w:after="200"/>
      <w:jc w:val="center"/>
      <w:outlineLvl w:val="0"/>
      <w:rPr>
        <w:rFonts w:ascii="Arial" w:hAnsi="Arial" w:cs="Arial"/>
        <w:b/>
        <w:b/>
        <w:bCs/>
        <w:kern w:val="2"/>
        <w:sz w:val="20"/>
        <w:szCs w:val="20"/>
        <w:lang w:eastAsia="ru-RU"/>
      </w:rPr>
    </w:pPr>
    <w:r>
      <w:rPr>
        <w:rFonts w:cs="Arial" w:ascii="Arial" w:hAnsi="Arial"/>
        <w:b/>
        <w:bCs/>
        <w:kern w:val="2"/>
        <w:sz w:val="20"/>
        <w:szCs w:val="20"/>
        <w:lang w:eastAsia="ru-RU"/>
      </w:rPr>
      <w:t>Министерство спорта, туризма и молодёжной политики Российской Федерации</w:t>
      <w:br/>
      <w:t>Федерация спортивного ориентирования России</w:t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cs="Arial"/>
        <w:b/>
        <w:b/>
        <w:bCs/>
        <w:kern w:val="2"/>
        <w:lang w:eastAsia="ru-RU"/>
      </w:rPr>
    </w:pPr>
    <w:r>
      <w:rPr>
        <w:rFonts w:cs="Arial" w:ascii="Arial" w:hAnsi="Arial"/>
        <w:b/>
        <w:bCs/>
        <w:kern w:val="2"/>
        <w:sz w:val="20"/>
        <w:szCs w:val="20"/>
        <w:lang w:eastAsia="ru-RU"/>
      </w:rPr>
      <w:t>Федерация спортивного ориентирования Нижегородской области</w:t>
      <w:br/>
    </w:r>
  </w:p>
  <w:p>
    <w:pPr>
      <w:pStyle w:val="Normal"/>
      <w:numPr>
        <w:ilvl w:val="0"/>
        <w:numId w:val="0"/>
      </w:numPr>
      <w:spacing w:lineRule="auto" w:line="240" w:before="0" w:after="120"/>
      <w:jc w:val="center"/>
      <w:outlineLvl w:val="0"/>
      <w:rPr/>
    </w:pPr>
    <w:r>
      <w:rPr>
        <w:rFonts w:cs="Arial" w:ascii="Arial" w:hAnsi="Arial"/>
        <w:b/>
        <w:bCs/>
        <w:kern w:val="2"/>
        <w:sz w:val="20"/>
        <w:szCs w:val="20"/>
        <w:lang w:eastAsia="ru-RU"/>
      </w:rPr>
      <w:t>ВСЕРОССИЙСКИЕ СПОРТИВНЫЕ СОРЕВНОВАНИЯ</w:t>
      <w:br/>
      <w:t>по спортивному ориентированию на лыжах</w:t>
      <w:br/>
      <w:t xml:space="preserve">ЛЫЖНАЯ ГОНКА – МАРКИРОВАННАЯ ТРАССА ( 25-90 мин.), </w:t>
    </w:r>
    <w:r>
      <w:rPr>
        <w:rFonts w:cs="Arial" w:ascii="Arial" w:hAnsi="Arial"/>
        <w:b/>
        <w:sz w:val="20"/>
        <w:szCs w:val="20"/>
      </w:rPr>
      <w:t>0830203811Я</w:t>
    </w:r>
    <w:r>
      <w:rPr>
        <w:rFonts w:cs="Arial" w:ascii="Arial" w:hAnsi="Arial"/>
        <w:b/>
        <w:bCs/>
        <w:kern w:val="2"/>
        <w:sz w:val="20"/>
        <w:szCs w:val="20"/>
        <w:lang w:eastAsia="ru-RU"/>
      </w:rPr>
      <w:br/>
      <w:t>07 января 2011 г.</w:t>
      <w:tab/>
      <w:tab/>
      <w:tab/>
      <w:t xml:space="preserve">                              </w:t>
      <w:tab/>
      <w:tab/>
      <w:tab/>
      <w:t xml:space="preserve">   Нижегородская обл. (г.Дзержинск)</w:t>
      <w:br/>
      <w:t>ПРОТОКОЛ РЕЗУЛЬТАТ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" w:hAnsi="Arial" w:eastAsia="Calibri" w:cs="Arial"/>
      <w:b/>
      <w:bCs/>
      <w:color w:val="333366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Calibri" w:cs="Arial"/>
      <w:b/>
      <w:bCs/>
      <w:color w:val="FF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333366"/>
      <w:kern w:val="2"/>
      <w:sz w:val="24"/>
      <w:szCs w:val="24"/>
      <w:lang w:val="en-US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color w:val="FF0000"/>
      <w:sz w:val="24"/>
      <w:szCs w:val="24"/>
      <w:lang w:val="en-US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Верхний колонтитул Знак"/>
    <w:basedOn w:val="Style12"/>
    <w:qFormat/>
    <w:rPr>
      <w:rFonts w:cs="Times New Roman"/>
    </w:rPr>
  </w:style>
  <w:style w:type="character" w:styleId="Style14">
    <w:name w:val="Нижний колонтитул Знак"/>
    <w:basedOn w:val="Style12"/>
    <w:qFormat/>
    <w:rPr>
      <w:rFonts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9:16:00Z</dcterms:created>
  <dc:creator>User</dc:creator>
  <dc:description/>
  <cp:keywords/>
  <dc:language>en-US</dc:language>
  <cp:lastModifiedBy>Пользователь</cp:lastModifiedBy>
  <cp:lastPrinted>2011-01-09T21:32:00Z</cp:lastPrinted>
  <dcterms:modified xsi:type="dcterms:W3CDTF">2011-01-09T18:58:00Z</dcterms:modified>
  <cp:revision>32</cp:revision>
  <dc:subject/>
  <dc:title>МЭ, 27 КП, 21</dc:title>
</cp:coreProperties>
</file>